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rFonts w:ascii="Arial" w:hAnsi="Arial" w:eastAsia="Arial" w:cs="Arial"/>
          <w:sz w:val="24"/>
          <w:lang w:val="en-US"/>
        </w:rPr>
      </w:pPr>
      <w:r>
        <w:rPr>
          <w:rFonts w:eastAsia="Arial" w:cs="Arial" w:ascii="Arial" w:hAnsi="Arial"/>
          <w:sz w:val="24"/>
          <w:lang w:val="en-US"/>
        </w:rPr>
        <w:t>Stand: 18.01.20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ateurfunkprüfung Klasse A ohne Bilderfragen (Frage/Antwort)</w:t>
      </w:r>
    </w:p>
    <w:p>
      <w:pPr>
        <w:pStyle w:val="Normal"/>
        <w:spacing w:lineRule="auto" w:line="276" w:before="0" w:after="200"/>
        <w:rPr/>
      </w:pPr>
      <w:r>
        <w:rPr/>
        <w:t>überarbeitet von DB1A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Einheit wird für die elektrische Feldstärke verwe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 xml:space="preserve">Antwort: </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olt pro Meter (V/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2</w:t>
      </w:r>
    </w:p>
    <w:p>
      <w:pPr>
        <w:pStyle w:val="Normal"/>
        <w:spacing w:lineRule="auto" w:line="276" w:before="0" w:after="200"/>
        <w:rPr>
          <w:rFonts w:ascii="Arial" w:hAnsi="Arial" w:eastAsia="Arial" w:cs="Arial"/>
          <w:sz w:val="24"/>
        </w:rPr>
      </w:pPr>
      <w:r>
        <w:rPr>
          <w:rFonts w:eastAsia="Arial" w:cs="Arial" w:ascii="Arial" w:hAnsi="Arial"/>
          <w:sz w:val="24"/>
          <w:lang w:val="en-US"/>
        </w:rPr>
        <w:t>Welche Einheit wird für die magnetische Feldstärke verwende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Ampere pro Meter (A/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Einheit wird die Impedanz angegeb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inheit Siemens wird verwendet für die Angab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s Leitwertes eines Widerstand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5</w:t>
      </w:r>
    </w:p>
    <w:p>
      <w:pPr>
        <w:pStyle w:val="Normal"/>
        <w:spacing w:lineRule="auto" w:line="276" w:before="0" w:after="200"/>
        <w:rPr>
          <w:rFonts w:ascii="Arial" w:hAnsi="Arial" w:eastAsia="Arial" w:cs="Arial"/>
          <w:sz w:val="24"/>
        </w:rPr>
      </w:pPr>
      <w:r>
        <w:rPr>
          <w:rFonts w:eastAsia="Arial" w:cs="Arial" w:ascii="Arial" w:hAnsi="Arial"/>
          <w:sz w:val="24"/>
          <w:lang w:val="en-US"/>
        </w:rPr>
        <w:t>Wenn [s] für Sekunde steht, gilt für die Einheit der Frequenz</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Hertz = 1 pro sekund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der nachfolgenden Antworten enthält nur Basiseinheiten nach dem internationalen Einheitensyste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eter, Kelvin, Sekunde, Ampe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7</w:t>
      </w:r>
    </w:p>
    <w:p>
      <w:pPr>
        <w:pStyle w:val="Normal"/>
        <w:spacing w:lineRule="auto" w:line="276" w:before="0" w:after="200"/>
        <w:rPr>
          <w:rFonts w:ascii="Arial" w:hAnsi="Arial" w:eastAsia="Arial" w:cs="Arial"/>
          <w:sz w:val="24"/>
        </w:rPr>
      </w:pPr>
      <w:r>
        <w:rPr>
          <w:rFonts w:eastAsia="Arial" w:cs="Arial" w:ascii="Arial" w:hAnsi="Arial"/>
          <w:sz w:val="24"/>
          <w:lang w:val="en-US"/>
        </w:rPr>
        <w:t>Einem Spannungsverhältnis von 15 entsprech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23,5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8</w:t>
      </w:r>
    </w:p>
    <w:p>
      <w:pPr>
        <w:pStyle w:val="Normal"/>
        <w:spacing w:lineRule="auto" w:line="276" w:before="0" w:after="200"/>
        <w:rPr>
          <w:rFonts w:ascii="Arial" w:hAnsi="Arial" w:eastAsia="Arial" w:cs="Arial"/>
          <w:sz w:val="24"/>
        </w:rPr>
      </w:pPr>
      <w:r>
        <w:rPr>
          <w:rFonts w:eastAsia="Arial" w:cs="Arial" w:ascii="Arial" w:hAnsi="Arial"/>
          <w:sz w:val="24"/>
          <w:lang w:val="en-US"/>
        </w:rPr>
        <w:t>Einer Leistungsverstärkung von 40 entsprech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6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09</w:t>
      </w:r>
    </w:p>
    <w:p>
      <w:pPr>
        <w:pStyle w:val="Normal"/>
        <w:spacing w:lineRule="auto" w:line="276" w:before="0" w:after="200"/>
        <w:rPr>
          <w:rFonts w:ascii="Arial" w:hAnsi="Arial" w:eastAsia="Arial" w:cs="Arial"/>
          <w:sz w:val="24"/>
        </w:rPr>
      </w:pPr>
      <w:r>
        <w:rPr>
          <w:rFonts w:eastAsia="Arial" w:cs="Arial" w:ascii="Arial" w:hAnsi="Arial"/>
          <w:sz w:val="24"/>
          <w:lang w:val="en-US"/>
        </w:rPr>
        <w:t>Wie groß ist der Unterschied zwischen S4 und S7 in Dezibel?</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8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0</w:t>
      </w:r>
    </w:p>
    <w:p>
      <w:pPr>
        <w:pStyle w:val="Normal"/>
        <w:spacing w:lineRule="auto" w:line="276" w:before="0" w:after="200"/>
        <w:rPr>
          <w:rFonts w:ascii="Arial" w:hAnsi="Arial" w:eastAsia="Arial" w:cs="Arial"/>
          <w:sz w:val="24"/>
        </w:rPr>
      </w:pPr>
      <w:r>
        <w:rPr>
          <w:rFonts w:eastAsia="Arial" w:cs="Arial" w:ascii="Arial" w:hAnsi="Arial"/>
          <w:sz w:val="24"/>
          <w:lang w:val="en-US"/>
        </w:rPr>
        <w:t>Der Pegelwert 120 Dezibel Mikro Volt pro meter entspricht einer elektrischen Feldstärke vo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 Volt pro meter.</w:t>
      </w:r>
    </w:p>
    <w:p>
      <w:pPr>
        <w:pStyle w:val="Normal"/>
        <w:spacing w:lineRule="auto" w:line="276" w:before="0" w:after="200"/>
        <w:rPr/>
      </w:pPr>
      <w:r>
        <w:rPr/>
      </w:r>
    </w:p>
    <w:p>
      <w:pPr>
        <w:pStyle w:val="Normal"/>
        <w:spacing w:lineRule="auto" w:line="276" w:before="0" w:after="200"/>
        <w:rPr>
          <w:rFonts w:ascii="Arial" w:hAnsi="Arial" w:eastAsia="Arial" w:cs="Arial"/>
          <w:sz w:val="24"/>
        </w:rPr>
      </w:pPr>
      <w:r>
        <w:rPr>
          <w:rFonts w:eastAsia="Arial" w:cs="Arial" w:ascii="Arial" w:hAnsi="Arial"/>
          <w:sz w:val="24"/>
        </w:rPr>
        <w:t>TA111</w:t>
      </w:r>
    </w:p>
    <w:p>
      <w:pPr>
        <w:pStyle w:val="Normal"/>
        <w:spacing w:lineRule="auto" w:line="276" w:before="0" w:after="200"/>
        <w:rPr>
          <w:rFonts w:ascii="Arial" w:hAnsi="Arial" w:eastAsia="Arial" w:cs="Arial"/>
          <w:sz w:val="24"/>
        </w:rPr>
      </w:pPr>
      <w:r>
        <w:rPr>
          <w:rFonts w:eastAsia="Arial" w:cs="Arial" w:ascii="Arial" w:hAnsi="Arial"/>
          <w:sz w:val="24"/>
        </w:rPr>
        <w:t>100 Milli Watt entsprich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pPr>
      <w:r>
        <w:rPr>
          <w:rFonts w:eastAsia="Arial" w:cs="Arial" w:ascii="Arial" w:hAnsi="Arial"/>
          <w:sz w:val="24"/>
        </w:rPr>
        <w:t>10</w:t>
      </w:r>
      <w:r>
        <w:rPr>
          <w:rFonts w:eastAsia="Arial" w:cs="Arial" w:ascii="Arial" w:hAnsi="Arial"/>
          <w:position w:val="13"/>
          <w:sz w:val="24"/>
        </w:rPr>
        <w:t>hoch -1</w:t>
      </w:r>
      <w:r>
        <w:rPr>
          <w:rFonts w:eastAsia="Arial" w:cs="Arial" w:ascii="Arial" w:hAnsi="Arial"/>
          <w:sz w:val="24"/>
        </w:rPr>
        <w:t xml:space="preserve">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ender mit 1 Watt Ausgangsleistung ist an eine Endstufe mit einer Verstärkung von 10 Dezibel angeschlossen. Wie groß ist der Ausgangspegel der Endstuf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0 Dezibel 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Ausgangspegel eines Senders beträgt 20 Dezibel Watt. Dies entspricht einer Ausgangsleistung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10hoch</w:t>
      </w:r>
      <w:r>
        <w:rPr>
          <w:rFonts w:eastAsia="Arial" w:cs="Arial" w:ascii="Arial" w:hAnsi="Arial"/>
          <w:position w:val="11"/>
          <w:sz w:val="24"/>
          <w:lang w:val="en-US"/>
        </w:rPr>
        <w:t xml:space="preserve">2 </w:t>
      </w:r>
      <w:r>
        <w:rPr>
          <w:rFonts w:eastAsia="Arial" w:cs="Arial" w:ascii="Arial" w:hAnsi="Arial"/>
          <w:sz w:val="24"/>
          <w:lang w:val="en-US"/>
        </w:rPr>
        <w:t>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Periodendauer von 50 Mikro sekunde entspricht einer Frequenz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zweite Harmonische der Frequenz 3,730 MegaHertz befindet sich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7,460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zweite ungeradzahlige Harmonische der Frequenz 144,690 MegaHertz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34,070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Genauigkeit von 1 part per million entspri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0001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digitale Anzeige eines Senders hat eine Anzeigegenauigkeit von 10 parts per million. Sie zeigt die Sendefrequenz von 14,25 MegaHertz an. In welchen Grenzen kann sich die tatsächliche Frequenz bewe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wischen 14,2498575 und 14,2501425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19</w:t>
      </w:r>
    </w:p>
    <w:p>
      <w:pPr>
        <w:pStyle w:val="Normal"/>
        <w:spacing w:lineRule="auto" w:line="276" w:before="0" w:after="200"/>
        <w:rPr>
          <w:rFonts w:ascii="Arial" w:hAnsi="Arial" w:eastAsia="Arial" w:cs="Arial"/>
          <w:sz w:val="24"/>
        </w:rPr>
      </w:pPr>
      <w:r>
        <w:rPr>
          <w:rFonts w:eastAsia="Arial" w:cs="Arial" w:ascii="Arial" w:hAnsi="Arial"/>
          <w:sz w:val="24"/>
          <w:lang w:val="en-US"/>
        </w:rPr>
        <w:t>Die Ausbreitungsgeschwindigkeit freier elektromagnetischer Wellen beträgt etwa</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300000 km/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Frequenz entspricht einer Wellenlänge von 30 millimeter im Freirau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 Gi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Wellenlänge von 10 cm im Freiraum entspricht einer Frequenz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 Gi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22</w:t>
      </w:r>
    </w:p>
    <w:p>
      <w:pPr>
        <w:pStyle w:val="Normal"/>
        <w:spacing w:lineRule="auto" w:line="276" w:before="0" w:after="200"/>
        <w:rPr>
          <w:rFonts w:ascii="Arial" w:hAnsi="Arial" w:eastAsia="Arial" w:cs="Arial"/>
          <w:sz w:val="24"/>
        </w:rPr>
      </w:pPr>
      <w:r>
        <w:rPr>
          <w:rFonts w:eastAsia="Arial" w:cs="Arial" w:ascii="Arial" w:hAnsi="Arial"/>
          <w:sz w:val="24"/>
          <w:lang w:val="en-US"/>
        </w:rPr>
        <w:t>Welcher Wellenlänge lambda entspricht die Frequenz f = 22 MegaHertz?</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lambda = 13,64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2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Wellenlänge von 2,06 meter entspricht einer Frequenz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45,631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Wellenlänge von 69 cm entspricht einer Frequenz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34,783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A1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Verkürzungsfaktor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Verhältnis der Ausbreitungsgeschwindigkeit entlang einer Leitung zur Ausbreitungsgeschwindigkeit im Vakuu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pezifische Widerstand eines Drahtes entspricht dem Widerstand des Drahte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bei einer Länge von 1000 millimeter und einem Querschnitt von 1 mm</w:t>
      </w:r>
      <w:r>
        <w:rPr>
          <w:rFonts w:eastAsia="Arial" w:cs="Arial" w:ascii="Arial" w:hAnsi="Arial"/>
          <w:position w:val="10"/>
          <w:sz w:val="24"/>
          <w:lang w:val="en-US"/>
        </w:rPr>
        <w:t>2</w:t>
      </w:r>
      <w:r>
        <w:rPr>
          <w:rFonts w:eastAsia="Arial" w:cs="Arial" w:ascii="Arial" w:hAnsi="Arial"/>
          <w:sz w:val="24"/>
          <w:lang w:val="en-US"/>
        </w:rPr>
        <w: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2</w:t>
      </w:r>
    </w:p>
    <w:p>
      <w:pPr>
        <w:pStyle w:val="Normal"/>
        <w:spacing w:lineRule="auto" w:line="276" w:before="0" w:after="200"/>
        <w:rPr>
          <w:rFonts w:ascii="Arial" w:hAnsi="Arial" w:eastAsia="Arial" w:cs="Arial"/>
          <w:sz w:val="24"/>
        </w:rPr>
      </w:pPr>
      <w:r>
        <w:rPr>
          <w:rFonts w:eastAsia="Arial" w:cs="Arial" w:ascii="Arial" w:hAnsi="Arial"/>
          <w:sz w:val="24"/>
          <w:lang w:val="en-US"/>
        </w:rPr>
        <w:t>Welchen Widerstand hat eine Kupferdrahtwicklung, wenn der verwendete Draht eine Länge von 1,8 meter und einen Durchmesser von 0,2 millimeter ha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3</w:t>
      </w:r>
    </w:p>
    <w:p>
      <w:pPr>
        <w:pStyle w:val="Normal"/>
        <w:spacing w:lineRule="auto" w:line="276" w:before="0" w:after="200"/>
        <w:rPr/>
      </w:pPr>
      <w:r>
        <w:rPr>
          <w:rFonts w:eastAsia="Arial" w:cs="Arial" w:ascii="Arial" w:hAnsi="Arial"/>
          <w:sz w:val="24"/>
          <w:lang w:val="en-US"/>
        </w:rPr>
        <w:t>Zwischen den Enden eines Kupferdrahtes mit einem Querschnitt von 0,5 mm</w:t>
      </w:r>
      <w:r>
        <w:rPr>
          <w:rFonts w:eastAsia="Arial" w:cs="Arial" w:ascii="Arial" w:hAnsi="Arial"/>
          <w:position w:val="10"/>
          <w:sz w:val="24"/>
          <w:lang w:val="en-US"/>
        </w:rPr>
        <w:t>2</w:t>
      </w:r>
      <w:r>
        <w:rPr>
          <w:rFonts w:eastAsia="Arial" w:cs="Arial" w:ascii="Arial" w:hAnsi="Arial"/>
          <w:sz w:val="24"/>
          <w:lang w:val="en-US"/>
        </w:rPr>
        <w:t xml:space="preserve"> messen Sie einen Widerstand von 1,5 Ohm. Wie lang ist der Dra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2,1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Temperaturkoeffizient für den Widerstand von metallischen Leitern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ositiv.</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5</w:t>
      </w:r>
    </w:p>
    <w:p>
      <w:pPr>
        <w:pStyle w:val="Normal"/>
        <w:spacing w:lineRule="auto" w:line="276" w:before="0" w:after="200"/>
        <w:rPr>
          <w:rFonts w:ascii="Arial" w:hAnsi="Arial" w:eastAsia="Arial" w:cs="Arial"/>
          <w:sz w:val="24"/>
        </w:rPr>
      </w:pPr>
      <w:r>
        <w:rPr>
          <w:rFonts w:eastAsia="Arial" w:cs="Arial" w:ascii="Arial" w:hAnsi="Arial"/>
          <w:sz w:val="24"/>
          <w:lang w:val="en-US"/>
        </w:rPr>
        <w:t>Welche Gruppe von Materialien enthält nur Nichtleiter (Isolator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Epoxyd, Polyethylen (PE), Polystyrol (P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unter Halbleitermateriali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ige Stoffe (z.B. Silizium, Germanium) sind in reinem Zustand bei Zimmertemperatur gute Isolatoren. Durch geringfügige Zusätze von geeigneten anderen Stoffen oder bei hohen Temperaturen werden sie jedoch zu Leiter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leitendes Halbleitermaterial ist gekennzeichnet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wegliche Elektronenlück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unter Dotierung zu P-leitendem Halbleitermaterial bei Halbleiterwerkstoff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gabe von dreiwertigen Stoffen zum vierwertigen Halbleitergrundstof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N-leitendes Halbleitermaterial ist gekennzeichnet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Vorhandensein frei beweglicher Elektron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1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unter Dotierung zu N-leitendem Halbleitermaterial bei Halbleiterwerkstoff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gabe von fünfwertigen Stoffen zum vierwertigen Halbleitergrundstof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02</w:t>
      </w:r>
    </w:p>
    <w:p>
      <w:pPr>
        <w:pStyle w:val="Normal"/>
        <w:spacing w:lineRule="auto" w:line="276" w:before="0" w:after="200"/>
        <w:rPr>
          <w:rFonts w:ascii="Arial" w:hAnsi="Arial" w:eastAsia="Arial" w:cs="Arial"/>
          <w:sz w:val="24"/>
        </w:rPr>
      </w:pPr>
      <w:r>
        <w:rPr>
          <w:rFonts w:eastAsia="Arial" w:cs="Arial" w:ascii="Arial" w:hAnsi="Arial"/>
          <w:sz w:val="24"/>
          <w:lang w:val="en-US"/>
        </w:rPr>
        <w:t>Die Leerlaufspannung einer Gleichspannungsquelle beträgt 13,5 Volt. Wenn die Spannungsquelle einen Strom von 0,9 Ampere abgibt, sinkt die Klemmenspannung auf 12,4 Volt. Wie groß ist der Innenwiderstand der Spannungsquelle?</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22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03</w:t>
      </w:r>
    </w:p>
    <w:p>
      <w:pPr>
        <w:pStyle w:val="Normal"/>
        <w:spacing w:lineRule="auto" w:line="276" w:before="0" w:after="200"/>
        <w:rPr>
          <w:rFonts w:ascii="Arial" w:hAnsi="Arial" w:eastAsia="Arial" w:cs="Arial"/>
          <w:sz w:val="24"/>
        </w:rPr>
      </w:pPr>
      <w:r>
        <w:rPr>
          <w:rFonts w:eastAsia="Arial" w:cs="Arial" w:ascii="Arial" w:hAnsi="Arial"/>
          <w:sz w:val="24"/>
          <w:lang w:val="en-US"/>
        </w:rPr>
        <w:t>Die Leerlaufspannung einer Gleichspannungsquelle beträgt 13,5 Volt. Wenn die Spannungsquelle einen Strom von 2 Ampere abgibt, sinkt die Klemmenspannung auf 13 Volt. Wie groß ist der Innenwiderstand der Spannungsquelle?</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0,25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Leerlaufspannung einer Gleichspannungsquelle beträgt 13,5 Volt. Wenn die Spannungsquelle einen Strom von 1 Ampere abgibt, sinkt die Klemmenspannung auf 12,5 Volt. Wie groß ist der Wirkungsgra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92,6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Leerlaufspannung einer Gleichspannungsquelle beträgt 13,5 Volt. Wenn die Spannungsquelle einen Strom von 2 Ampere abgibt, sinkt die Klemmenspannung auf 13 Volt. Wie groß ist der Wirkungsgra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96,3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06</w:t>
      </w:r>
    </w:p>
    <w:p>
      <w:pPr>
        <w:pStyle w:val="Normal"/>
        <w:spacing w:lineRule="auto" w:line="276" w:before="0" w:after="200"/>
        <w:rPr>
          <w:rFonts w:ascii="Arial" w:hAnsi="Arial" w:eastAsia="Arial" w:cs="Arial"/>
          <w:sz w:val="24"/>
        </w:rPr>
      </w:pPr>
      <w:r>
        <w:rPr>
          <w:rFonts w:eastAsia="Arial" w:cs="Arial" w:ascii="Arial" w:hAnsi="Arial"/>
          <w:sz w:val="24"/>
          <w:lang w:val="en-US"/>
        </w:rPr>
        <w:t>Die Leerlaufspannung einer Spannungsquelle beträgt 5,0 Volt. Schließt man einen Belastungswiderstand mit 1,2 Ohm an, so geht die Klemmenspannung der Spannungsquelle auf 4,8 Volt zurück. Wie hoch ist der Innenwiderstand der Spannungsquelle?</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0,05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07</w:t>
      </w:r>
    </w:p>
    <w:p>
      <w:pPr>
        <w:pStyle w:val="Normal"/>
        <w:spacing w:lineRule="auto" w:line="276" w:before="0" w:after="200"/>
        <w:rPr>
          <w:rFonts w:ascii="Arial" w:hAnsi="Arial" w:eastAsia="Arial" w:cs="Arial"/>
          <w:sz w:val="24"/>
        </w:rPr>
      </w:pPr>
      <w:r>
        <w:rPr>
          <w:rFonts w:eastAsia="Arial" w:cs="Arial" w:ascii="Arial" w:hAnsi="Arial"/>
          <w:sz w:val="24"/>
          <w:lang w:val="en-US"/>
        </w:rPr>
        <w:t>In welchem Zusammenhang müssen Innenwiderstand R</w:t>
      </w:r>
      <w:r>
        <w:rPr>
          <w:rFonts w:eastAsia="Arial" w:cs="Arial" w:ascii="Arial" w:hAnsi="Arial"/>
          <w:position w:val="-6"/>
          <w:sz w:val="24"/>
          <w:lang w:val="en-US"/>
        </w:rPr>
        <w:t>i</w:t>
      </w:r>
      <w:r>
        <w:rPr>
          <w:rFonts w:eastAsia="Arial" w:cs="Arial" w:ascii="Arial" w:hAnsi="Arial"/>
          <w:sz w:val="24"/>
          <w:lang w:val="en-US"/>
        </w:rPr>
        <w:t xml:space="preserve"> und Lastwiderstand R</w:t>
      </w:r>
      <w:r>
        <w:rPr>
          <w:rFonts w:eastAsia="Arial" w:cs="Arial" w:ascii="Arial" w:hAnsi="Arial"/>
          <w:position w:val="-6"/>
          <w:sz w:val="24"/>
          <w:lang w:val="en-US"/>
        </w:rPr>
        <w:t>L</w:t>
      </w:r>
      <w:r>
        <w:rPr>
          <w:rFonts w:eastAsia="Arial" w:cs="Arial" w:ascii="Arial" w:hAnsi="Arial"/>
          <w:sz w:val="24"/>
          <w:lang w:val="en-US"/>
        </w:rPr>
        <w:t xml:space="preserve"> stehen, damit Leistungsanpassung vorlie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pPr>
      <w:r>
        <w:rPr>
          <w:rFonts w:eastAsia="Arial" w:cs="Arial" w:ascii="Arial" w:hAnsi="Arial"/>
          <w:sz w:val="24"/>
        </w:rPr>
        <w:t>R</w:t>
      </w:r>
      <w:r>
        <w:rPr>
          <w:rFonts w:eastAsia="Arial" w:cs="Arial" w:ascii="Arial" w:hAnsi="Arial"/>
          <w:position w:val="-8"/>
          <w:sz w:val="24"/>
        </w:rPr>
        <w:t>L</w:t>
      </w:r>
      <w:r>
        <w:rPr>
          <w:rFonts w:eastAsia="Arial" w:cs="Arial" w:ascii="Arial" w:hAnsi="Arial"/>
          <w:sz w:val="24"/>
        </w:rPr>
        <w:t xml:space="preserve"> = R</w:t>
      </w:r>
      <w:r>
        <w:rPr>
          <w:rFonts w:eastAsia="Arial" w:cs="Arial" w:ascii="Arial" w:hAnsi="Arial"/>
          <w:position w:val="-6"/>
          <w:sz w:val="24"/>
        </w:rPr>
        <w:t>i</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08</w:t>
      </w:r>
    </w:p>
    <w:p>
      <w:pPr>
        <w:pStyle w:val="Normal"/>
        <w:spacing w:lineRule="auto" w:line="276" w:before="0" w:after="200"/>
        <w:rPr>
          <w:rFonts w:ascii="Arial" w:hAnsi="Arial" w:eastAsia="Arial" w:cs="Arial"/>
          <w:sz w:val="24"/>
        </w:rPr>
      </w:pPr>
      <w:r>
        <w:rPr>
          <w:rFonts w:eastAsia="Arial" w:cs="Arial" w:ascii="Arial" w:hAnsi="Arial"/>
          <w:sz w:val="24"/>
          <w:lang w:val="en-US"/>
        </w:rPr>
        <w:t>In welchem Zusammenhang müssen Innenwiderstand R</w:t>
      </w:r>
      <w:r>
        <w:rPr>
          <w:rFonts w:eastAsia="Arial" w:cs="Arial" w:ascii="Arial" w:hAnsi="Arial"/>
          <w:position w:val="-6"/>
          <w:sz w:val="24"/>
          <w:lang w:val="en-US"/>
        </w:rPr>
        <w:t>i</w:t>
      </w:r>
      <w:r>
        <w:rPr>
          <w:rFonts w:eastAsia="Arial" w:cs="Arial" w:ascii="Arial" w:hAnsi="Arial"/>
          <w:sz w:val="24"/>
          <w:lang w:val="en-US"/>
        </w:rPr>
        <w:t xml:space="preserve"> und Lastwiderstand R</w:t>
      </w:r>
      <w:r>
        <w:rPr>
          <w:rFonts w:eastAsia="Arial" w:cs="Arial" w:ascii="Arial" w:hAnsi="Arial"/>
          <w:position w:val="-6"/>
          <w:sz w:val="24"/>
          <w:lang w:val="en-US"/>
        </w:rPr>
        <w:t>L</w:t>
      </w:r>
      <w:r>
        <w:rPr>
          <w:rFonts w:eastAsia="Arial" w:cs="Arial" w:ascii="Arial" w:hAnsi="Arial"/>
          <w:sz w:val="24"/>
          <w:lang w:val="en-US"/>
        </w:rPr>
        <w:t xml:space="preserve"> stehen, damit Stromanpassung vorlie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pPr>
      <w:r>
        <w:rPr>
          <w:rFonts w:eastAsia="Arial" w:cs="Arial" w:ascii="Arial" w:hAnsi="Arial"/>
          <w:sz w:val="24"/>
        </w:rPr>
        <w:t>R</w:t>
      </w:r>
      <w:r>
        <w:rPr>
          <w:rFonts w:eastAsia="Arial" w:cs="Arial" w:ascii="Arial" w:hAnsi="Arial"/>
          <w:position w:val="-8"/>
          <w:sz w:val="24"/>
        </w:rPr>
        <w:t>L</w:t>
      </w:r>
      <w:r>
        <w:rPr>
          <w:rFonts w:eastAsia="Arial" w:cs="Arial" w:ascii="Arial" w:hAnsi="Arial"/>
          <w:sz w:val="24"/>
        </w:rPr>
        <w:t xml:space="preserve"> &lt;&lt; R</w:t>
      </w:r>
      <w:r>
        <w:rPr>
          <w:rFonts w:eastAsia="Arial" w:cs="Arial" w:ascii="Arial" w:hAnsi="Arial"/>
          <w:position w:val="-6"/>
          <w:sz w:val="24"/>
        </w:rPr>
        <w:t>i</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09</w:t>
      </w:r>
    </w:p>
    <w:p>
      <w:pPr>
        <w:pStyle w:val="Normal"/>
        <w:spacing w:lineRule="auto" w:line="276" w:before="0" w:after="200"/>
        <w:rPr>
          <w:rFonts w:ascii="Arial" w:hAnsi="Arial" w:eastAsia="Arial" w:cs="Arial"/>
          <w:sz w:val="24"/>
        </w:rPr>
      </w:pPr>
      <w:r>
        <w:rPr>
          <w:rFonts w:eastAsia="Arial" w:cs="Arial" w:ascii="Arial" w:hAnsi="Arial"/>
          <w:sz w:val="24"/>
          <w:lang w:val="en-US"/>
        </w:rPr>
        <w:t>In welchem Zusammenhang müssen Innenwiderstand R</w:t>
      </w:r>
      <w:r>
        <w:rPr>
          <w:rFonts w:eastAsia="Arial" w:cs="Arial" w:ascii="Arial" w:hAnsi="Arial"/>
          <w:position w:val="-6"/>
          <w:sz w:val="24"/>
          <w:lang w:val="en-US"/>
        </w:rPr>
        <w:t>i</w:t>
      </w:r>
      <w:r>
        <w:rPr>
          <w:rFonts w:eastAsia="Arial" w:cs="Arial" w:ascii="Arial" w:hAnsi="Arial"/>
          <w:sz w:val="24"/>
          <w:lang w:val="en-US"/>
        </w:rPr>
        <w:t xml:space="preserve"> und Lastwiderstand R</w:t>
      </w:r>
      <w:r>
        <w:rPr>
          <w:rFonts w:eastAsia="Arial" w:cs="Arial" w:ascii="Arial" w:hAnsi="Arial"/>
          <w:position w:val="-6"/>
          <w:sz w:val="24"/>
          <w:lang w:val="en-US"/>
        </w:rPr>
        <w:t>L</w:t>
      </w:r>
      <w:r>
        <w:rPr>
          <w:rFonts w:eastAsia="Arial" w:cs="Arial" w:ascii="Arial" w:hAnsi="Arial"/>
          <w:sz w:val="24"/>
          <w:lang w:val="en-US"/>
        </w:rPr>
        <w:t xml:space="preserve"> stehen, damit Spannungsanpassung vorlie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pPr>
      <w:r>
        <w:rPr>
          <w:rFonts w:eastAsia="Arial" w:cs="Arial" w:ascii="Arial" w:hAnsi="Arial"/>
          <w:sz w:val="24"/>
        </w:rPr>
        <w:t>R</w:t>
      </w:r>
      <w:r>
        <w:rPr>
          <w:rFonts w:eastAsia="Arial" w:cs="Arial" w:ascii="Arial" w:hAnsi="Arial"/>
          <w:position w:val="-8"/>
          <w:sz w:val="24"/>
        </w:rPr>
        <w:t>L</w:t>
      </w:r>
      <w:r>
        <w:rPr>
          <w:rFonts w:eastAsia="Arial" w:cs="Arial" w:ascii="Arial" w:hAnsi="Arial"/>
          <w:sz w:val="24"/>
        </w:rPr>
        <w:t xml:space="preserve"> &gt;&gt; R</w:t>
      </w:r>
      <w:r>
        <w:rPr>
          <w:rFonts w:eastAsia="Arial" w:cs="Arial" w:ascii="Arial" w:hAnsi="Arial"/>
          <w:position w:val="-6"/>
          <w:sz w:val="24"/>
        </w:rPr>
        <w:t>i</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2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Eigenschaften sollten Strom- und Spannungsquellen aufweis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pannungsquellen sollten einen möglichst niedrigen Innenwiderstand und Stromquellen einen möglichst hohen Innenwiderstand hab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3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Blockbatterie hat eine Klemmenspannung von 9 Volt (EMK). Wie groß ist die elektrische Feldstärke zwischen den beiden Polen der Batterie bei einem Polabstand von 0,6 c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irka 1500 Volt pro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lektrische Feldstärke um einen einzelnen Leiter ist proportiona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Spannung am Lei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Hochfrequenz-Abklatschkondensator am Anodenkreis einer Senderendstufe hat eine 0,15 millimeter starke PTFE-Folie als Dielektrikum. Die Durchschlagsfestigkeit von PTFE beträgt ca. 400 kV/cm. Wie groß wäre die maximale Spannung, die an den Kondensator angelegt werden kann, ohne dass die Folie durchschlagen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6 kV</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4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Spule ohne Eisenkern erzeugt eine Feldstärke von 200 Ampere pro meter. Wie groß ist die magnetische Flussdich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25 m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4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r Effekt verringert die Induktivität einer von hochfrequentem Strom durchflossenen Spule beim Einführen eines Kupferoder Aluminiumkern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hochfrequente Magnetfeld kann nicht in den Kern eindringen, was den Querschnitt des Feldes verringe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4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uermagnete finden Anwendung 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rehspulmesswerk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4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Strom durch einen gestreckten Leiter fließt, entsteht 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agnetfeld aus konzentrischen Kreisen um den Lei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4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sind die richtigen Einheiten der elektrischen und der magnetischen Feldstärk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lektrische Feldstärke: Volt pro Met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agnetische Feldstärke: Ampere pro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durch entsteht ein elektromagnetisches Feld und woraus besteht e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elektromagnetisches Feld entsteht, wenn durch einen elektrischen Leiter ein zeitlich schnell veränderlicher Strom fließt. Es besteht aus der elektrischen und aus der magnetischen Feldkomponente (E-Feld und H-Fel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erfolgt die Ausbreitung einer elektromagnetischen Welle? (Im folgenden Text ist H-Feld die magnetische Feldkomponente und E-Feld die elektrische Feldkomponen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erfolgt durch eine sich ausbreitende Wechselwirkung zwischen E-Feld und H-Fel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Polarisation einer elektromagnetischen Welle wird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die Richtung des elektrischen Feldes (Vektor des E-Feldes) angegeb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Polarisation einer elektromagnetischen Welle wird definiert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Richtung des elektrischen Feldes (E-Vekto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06</w:t>
      </w:r>
    </w:p>
    <w:p>
      <w:pPr>
        <w:pStyle w:val="Normal"/>
        <w:spacing w:lineRule="auto" w:line="276" w:before="0" w:after="200"/>
        <w:rPr>
          <w:rFonts w:ascii="Arial" w:hAnsi="Arial" w:eastAsia="Arial" w:cs="Arial"/>
          <w:sz w:val="24"/>
        </w:rPr>
      </w:pPr>
      <w:r>
        <w:rPr>
          <w:rFonts w:eastAsia="Arial" w:cs="Arial" w:ascii="Arial" w:hAnsi="Arial"/>
          <w:sz w:val="24"/>
          <w:lang w:val="en-US"/>
        </w:rPr>
        <w:t>Der Winkel zwischen den E- und H-Feldkomponenten eines elektromagnetischen Feldes beträgt im Fernfeld</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90</w:t>
      </w:r>
      <w:bookmarkStart w:id="0" w:name="__DdeLink__70_82588412"/>
      <w:r>
        <w:rPr>
          <w:rFonts w:eastAsia="Arial" w:cs="Arial" w:ascii="Arial" w:hAnsi="Arial"/>
          <w:sz w:val="24"/>
        </w:rPr>
        <w:t xml:space="preserve"> </w:t>
      </w:r>
      <w:bookmarkEnd w:id="0"/>
      <w:r>
        <w:rPr>
          <w:rFonts w:eastAsia="Arial" w:cs="Arial" w:ascii="Arial" w:hAnsi="Arial"/>
          <w:sz w:val="24"/>
        </w:rPr>
        <w:t>Gra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ussage trifft auf die elektromagnetische Ausstrahlung im ungestörten Fernfeld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Feldkomponente, die H-Feldkomponente und die Ausbreitungsrichtung befinden sich alle in einem rechten Winkel zueinand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welche Größe sind elektrische und magnetische Komponenten eines elektromagnetischen Feldes im Fernfeld miteinander verknüpf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den Feldwellenwiderstand des Freiraum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10</w:t>
      </w:r>
    </w:p>
    <w:p>
      <w:pPr>
        <w:pStyle w:val="Normal"/>
        <w:spacing w:lineRule="auto" w:line="276" w:before="0" w:after="200"/>
        <w:rPr>
          <w:rFonts w:ascii="Arial" w:hAnsi="Arial" w:eastAsia="Arial" w:cs="Arial"/>
          <w:sz w:val="24"/>
        </w:rPr>
      </w:pPr>
      <w:r>
        <w:rPr>
          <w:rFonts w:eastAsia="Arial" w:cs="Arial" w:ascii="Arial" w:hAnsi="Arial"/>
          <w:sz w:val="24"/>
          <w:lang w:val="en-US"/>
        </w:rPr>
        <w:t>Eine vertikale Dipolantenne wird mit 10 Watt Senderleistung direkt gespeist. Welche elektrische Feldstärke ergibt sich bei Freiraumausbreitung in 10 meter Entfernun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2,2 Volt pro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511</w:t>
      </w:r>
    </w:p>
    <w:p>
      <w:pPr>
        <w:pStyle w:val="Normal"/>
        <w:spacing w:lineRule="auto" w:line="276" w:before="0" w:after="200"/>
        <w:rPr>
          <w:rFonts w:ascii="Arial" w:hAnsi="Arial" w:eastAsia="Arial" w:cs="Arial"/>
          <w:sz w:val="24"/>
        </w:rPr>
      </w:pPr>
      <w:r>
        <w:rPr>
          <w:rFonts w:eastAsia="Arial" w:cs="Arial" w:ascii="Arial" w:hAnsi="Arial"/>
          <w:sz w:val="24"/>
          <w:lang w:val="en-US"/>
        </w:rPr>
        <w:t>Eine Yagiantenne mit 12,15 Dezibel i Antennengewinn wird mit 250 Watt Senderleistung direkt gespeist. Welche elektrische Feldstärke ergibt sich bei Freiraumausbreitung in 30 meter Entfernun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1,8 Volt pro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607</w:t>
      </w:r>
    </w:p>
    <w:p>
      <w:pPr>
        <w:pStyle w:val="Normal"/>
        <w:spacing w:lineRule="auto" w:line="276" w:before="0" w:after="200"/>
        <w:rPr>
          <w:rFonts w:ascii="Arial" w:hAnsi="Arial" w:eastAsia="Arial" w:cs="Arial"/>
          <w:sz w:val="24"/>
        </w:rPr>
      </w:pPr>
      <w:r>
        <w:rPr>
          <w:rFonts w:eastAsia="Arial" w:cs="Arial" w:ascii="Arial" w:hAnsi="Arial"/>
          <w:sz w:val="24"/>
          <w:lang w:val="en-US"/>
        </w:rPr>
        <w:t>Ein sinusförmiges Signal hat einen Effektivwert von 12 Volt. Wie groß ist der Spitzen-Spitzen-Wer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33,9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B6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pitzenwert der häuslichen 230-Volt-Stromversorgung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25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6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pitzen-Spitzen-Wert der häuslichen 230-Volt-Stromversorgung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650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610</w:t>
      </w:r>
    </w:p>
    <w:p>
      <w:pPr>
        <w:pStyle w:val="Normal"/>
        <w:spacing w:lineRule="auto" w:line="276" w:before="0" w:after="200"/>
        <w:rPr/>
      </w:pPr>
      <w:r>
        <w:rPr>
          <w:rFonts w:eastAsia="Arial" w:cs="Arial" w:ascii="Arial" w:hAnsi="Arial"/>
          <w:sz w:val="24"/>
          <w:lang w:val="en-US"/>
        </w:rPr>
        <w:t>Ein sinusförmiger Wechselstrom mit einer Amplitude (I</w:t>
      </w:r>
      <w:r>
        <w:rPr>
          <w:rFonts w:eastAsia="Arial" w:cs="Arial" w:ascii="Arial" w:hAnsi="Arial"/>
          <w:position w:val="-6"/>
          <w:sz w:val="24"/>
          <w:lang w:val="en-US"/>
        </w:rPr>
        <w:t>max</w:t>
      </w:r>
      <w:r>
        <w:rPr>
          <w:rFonts w:eastAsia="Arial" w:cs="Arial" w:ascii="Arial" w:hAnsi="Arial"/>
          <w:sz w:val="24"/>
          <w:lang w:val="en-US"/>
        </w:rPr>
        <w:t>) von 0,5 Ampere fließt durch einen Widerstand von 20 Ohm. Wie hoch ist die aufgenommene Leis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5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7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sind Harmonisch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armonische sind die ganzzahligen (1, 2, 3 ...) Vielfachen einer Freque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7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dritte Oberwelle einer Frequenz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vierte Harmonische der Freque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7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Leistung eines gleichmäßig über einen Frequenzbereich verteilten Rauschens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roportional zur Bandbreit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7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 xml:space="preserve">Wie verhält sich der Pegel des thermischen Rauschens am Empfängerausgang, wenn von einem Quarzfilter mit einer Bandbreite von 2,5 KiloHertz auf ein Quarzfilter mit einer Bandbreite von 0,5 KiloHertz mit gleicher Durchlassdämpfung und Flankensteilheit umgeschaltet wird? Der Rauschpegel </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erringert sich um etwa 7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8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die Hochfrequenz-Bandbreite, die für die Übertragung eines SSB-Signals erforderlich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entspricht der Differenz zwischen der höchsten und der niedrigsten Frequenz des Niederfrequenz-Signal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8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Träger von 7,05 MegaHertz wird mit der Niederfrequenz-Frequenz von 2 KiloHertz in SSB (LSB) moduliert. Welche Frequenzen treten im modulierten Hochfrequenz-Signal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7,048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8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Träger von 145 MegaHertz wird mit der Niederfrequenz-Frequenz von 2 KiloHertz und einem Hub von 1,8 KiloHertz frequenzmoduliert. Welche Bandbreite hat das modulierte Signa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Bandbreite beträgt ungefähr 7,6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8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rum wird bei FM senderseitig eine Preemphasis eingesetz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as Signal/Rausch-Verhältnis durch Anheben der Amplituden der höheren Modulationsfrequenzen zu verbesser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8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ann man auf der Empfängerseite bei Sprachübertragung Frequenz- und Phasenmodulation unterschei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Nein, im Normalfall ist keine Unterscheidung mögl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8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wei in etwa pegelgleiche Aussendungen können an einer nichtlinear arbeitenden Empfängerstuf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termodulationsprodukte erzeu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gangsleistung eines Senders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unmittelbar nach dem Senderausgang messbare Leistung, bevor sie Zusatzgeräte (z.B. Anpassgeräte) durchläuf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pitzenleistung eines Senders (PEP)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durchschnittliche Leistung, die ein Sender unter normalen Betriebsbedingungen während einer Periode der Hochfrequenzschwingung bei der höchsten Spitze der Modulationshüllkurve der Antennenspeiseleitung zufüh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mittlere Leistung eines Senders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durchschnittliche Leistung, die ein Sender unter normalen Betriebsbedingungen an die Antennenspeiseleitung während eines Zeitintervalls abgibt, das im Verhältnis zur Periode der tiefsten Modulationsfrequenz ausreichend lang i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äquivalente (effektive) Strahlungsleistung (ERP)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Produkt aus der Leistung, die unmittelbar der Antenne zugeführt wird und ihrem Gewinnfaktor in einer Richtung, bezogen auf den Halbwellendipo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äquivalente isotrope Strahlungsleistung (EIRP)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Produkt aus der Leistung, die unmittelbar der Antenne zugeführt wird und ihrem Gewinnfaktor in einer Richtung, bezogen auf den isotropen Kugelstrahl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belegte Bandbreite einer Aussendung ist die Frequenzbandbrei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der die unterhalb ihrer unteren und oberhalb ihrer oberen Frequenzgrenzen ausgesendeten mittleren Leistungen jeweils 0,5 Prozent der gesamten mittleren Leistung einer gegebenen Aussendung betra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unter dem Begriff (EIRP)?</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ist die Leistung, die man einem isotropen Strahler zuführen müsste, damit dieser die gleiche Feldstärke erzeugt wie eine im Vergleich herangezogene reale Antenne, in die eine Antenneneingangsleistung P eingespeist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pitzenleistung eines Senders ist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ochfrequenz-Leistung bei der höchsten Spitze der Hüllkurv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d die ERP (Effective Radiated Power oder auch Equivalent Radiated Power) berechnet und worauf ist sie bezo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ERP = (P</w:t>
      </w:r>
      <w:r>
        <w:rPr>
          <w:rFonts w:eastAsia="Arial" w:cs="Arial" w:ascii="Arial" w:hAnsi="Arial"/>
          <w:position w:val="-6"/>
          <w:sz w:val="24"/>
          <w:lang w:val="en-US"/>
        </w:rPr>
        <w:t>sender</w:t>
      </w:r>
      <w:r>
        <w:rPr>
          <w:rFonts w:eastAsia="Arial" w:cs="Arial" w:ascii="Arial" w:hAnsi="Arial"/>
          <w:sz w:val="24"/>
          <w:lang w:val="en-US"/>
        </w:rPr>
        <w:t xml:space="preserve"> - P</w:t>
      </w:r>
      <w:r>
        <w:rPr>
          <w:rFonts w:eastAsia="Arial" w:cs="Arial" w:ascii="Arial" w:hAnsi="Arial"/>
          <w:position w:val="-6"/>
          <w:sz w:val="24"/>
          <w:lang w:val="en-US"/>
        </w:rPr>
        <w:t>Verluste</w:t>
      </w:r>
      <w:r>
        <w:rPr>
          <w:rFonts w:eastAsia="Arial" w:cs="Arial" w:ascii="Arial" w:hAnsi="Arial"/>
          <w:sz w:val="24"/>
          <w:lang w:val="en-US"/>
        </w:rPr>
        <w:t>) mal G</w:t>
      </w:r>
      <w:r>
        <w:rPr>
          <w:rFonts w:eastAsia="Arial" w:cs="Arial" w:ascii="Arial" w:hAnsi="Arial"/>
          <w:position w:val="-6"/>
          <w:sz w:val="24"/>
          <w:lang w:val="en-US"/>
        </w:rPr>
        <w:t>Antenne</w:t>
      </w:r>
      <w:r>
        <w:rPr>
          <w:rFonts w:eastAsia="Arial" w:cs="Arial" w:ascii="Arial" w:hAnsi="Arial"/>
          <w:sz w:val="24"/>
          <w:lang w:val="en-US"/>
        </w:rPr>
        <w:t xml:space="preserve"> bezogen auf einen Halbwellendipo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d die EIRP ermittel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P</w:t>
      </w:r>
      <w:r>
        <w:rPr>
          <w:rFonts w:eastAsia="Arial" w:cs="Arial" w:ascii="Arial" w:hAnsi="Arial"/>
          <w:position w:val="-8"/>
          <w:sz w:val="24"/>
          <w:lang w:val="en-US"/>
        </w:rPr>
        <w:t>EIRP</w:t>
      </w:r>
      <w:r>
        <w:rPr>
          <w:rFonts w:eastAsia="Arial" w:cs="Arial" w:ascii="Arial" w:hAnsi="Arial"/>
          <w:sz w:val="24"/>
          <w:lang w:val="en-US"/>
        </w:rPr>
        <w:t xml:space="preserve"> = (P</w:t>
      </w:r>
      <w:r>
        <w:rPr>
          <w:rFonts w:eastAsia="Arial" w:cs="Arial" w:ascii="Arial" w:hAnsi="Arial"/>
          <w:position w:val="-6"/>
          <w:sz w:val="24"/>
          <w:lang w:val="en-US"/>
        </w:rPr>
        <w:t>Sender</w:t>
      </w:r>
      <w:r>
        <w:rPr>
          <w:rFonts w:eastAsia="Arial" w:cs="Arial" w:ascii="Arial" w:hAnsi="Arial"/>
          <w:sz w:val="24"/>
          <w:lang w:val="en-US"/>
        </w:rPr>
        <w:t xml:space="preserve"> - P</w:t>
      </w:r>
      <w:r>
        <w:rPr>
          <w:rFonts w:eastAsia="Arial" w:cs="Arial" w:ascii="Arial" w:hAnsi="Arial"/>
          <w:position w:val="-6"/>
          <w:sz w:val="24"/>
          <w:lang w:val="en-US"/>
        </w:rPr>
        <w:t>Verluste</w:t>
      </w:r>
      <w:r>
        <w:rPr>
          <w:rFonts w:eastAsia="Arial" w:cs="Arial" w:ascii="Arial" w:hAnsi="Arial"/>
          <w:sz w:val="24"/>
          <w:lang w:val="en-US"/>
        </w:rPr>
        <w:t>)  mal  G</w:t>
      </w:r>
      <w:r>
        <w:rPr>
          <w:rFonts w:eastAsia="Arial" w:cs="Arial" w:ascii="Arial" w:hAnsi="Arial"/>
          <w:position w:val="-6"/>
          <w:sz w:val="24"/>
          <w:lang w:val="en-US"/>
        </w:rPr>
        <w:t>Antenne</w:t>
      </w:r>
      <w:r>
        <w:rPr>
          <w:rFonts w:eastAsia="Arial" w:cs="Arial" w:ascii="Arial" w:hAnsi="Arial"/>
          <w:sz w:val="24"/>
          <w:lang w:val="en-US"/>
        </w:rPr>
        <w:t xml:space="preserve"> bezogen auf den isotropen Kugelstrahl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Störwahrscheinlichkeit zu verringern, sollte die benutzte Sendeleis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f das für eine zufrieden stellende Kommunikation erforderliche Minimum eingestell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lten die Formeln für die Leistung an einem ohmschen Widerstand auch bei Wechselspann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a, es sind aber die Effektivwerte einzusetz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13</w:t>
      </w:r>
    </w:p>
    <w:p>
      <w:pPr>
        <w:pStyle w:val="Normal"/>
        <w:spacing w:lineRule="auto" w:line="276" w:before="0" w:after="200"/>
        <w:rPr/>
      </w:pPr>
      <w:r>
        <w:rPr>
          <w:rFonts w:eastAsia="Arial" w:cs="Arial" w:ascii="Arial" w:hAnsi="Arial"/>
          <w:sz w:val="24"/>
          <w:lang w:val="en-US"/>
        </w:rPr>
        <w:t>An einem Kondensator mit einer Kapazität von 1 Mikro F wird eine Niederfrequenz-Spannung von 10 KiloHertz und 12 V</w:t>
      </w:r>
      <w:r>
        <w:rPr>
          <w:rFonts w:eastAsia="Arial" w:cs="Arial" w:ascii="Arial" w:hAnsi="Arial"/>
          <w:position w:val="-6"/>
          <w:sz w:val="24"/>
          <w:lang w:val="en-US"/>
        </w:rPr>
        <w:t>eff</w:t>
      </w:r>
      <w:r>
        <w:rPr>
          <w:rFonts w:eastAsia="Arial" w:cs="Arial" w:ascii="Arial" w:hAnsi="Arial"/>
          <w:sz w:val="24"/>
          <w:lang w:val="en-US"/>
        </w:rPr>
        <w:t xml:space="preserve"> angelegt. Wie groß ist die aufgenommene Wirkleistung im eingeschwungenen Zustan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ast null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14</w:t>
      </w:r>
    </w:p>
    <w:p>
      <w:pPr>
        <w:pStyle w:val="Normal"/>
        <w:spacing w:lineRule="auto" w:line="276" w:before="0" w:after="200"/>
        <w:rPr>
          <w:rFonts w:ascii="Arial" w:hAnsi="Arial" w:eastAsia="Arial" w:cs="Arial"/>
          <w:sz w:val="24"/>
        </w:rPr>
      </w:pPr>
      <w:r>
        <w:rPr>
          <w:rFonts w:eastAsia="Arial" w:cs="Arial" w:ascii="Arial" w:hAnsi="Arial"/>
          <w:sz w:val="24"/>
          <w:lang w:val="en-US"/>
        </w:rPr>
        <w:t>Welche Belastbarkeit muss ein 100-Ohm-Widerstand, an dem 10 Volt anliegen, mindestens hab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B915</w:t>
      </w:r>
    </w:p>
    <w:p>
      <w:pPr>
        <w:pStyle w:val="Normal"/>
        <w:spacing w:lineRule="auto" w:line="276" w:before="0" w:after="200"/>
        <w:rPr>
          <w:rFonts w:ascii="Arial" w:hAnsi="Arial" w:eastAsia="Arial" w:cs="Arial"/>
          <w:sz w:val="24"/>
        </w:rPr>
      </w:pPr>
      <w:r>
        <w:rPr>
          <w:rFonts w:eastAsia="Arial" w:cs="Arial" w:ascii="Arial" w:hAnsi="Arial"/>
          <w:sz w:val="24"/>
          <w:lang w:val="en-US"/>
        </w:rPr>
        <w:t>Eine Glühlampe hat einen Nennwert von 12 Volt und 48 Watt. Wie hoch ist die Stromentnahme bei einer 12-Volt-Versorgun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4 Ampe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B9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Effektivwert der Spannung an einer künstlichen 50-Ohm-Antenne wird mit 100 Volt gemessen. Die Leistung an der Last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17</w:t>
      </w:r>
    </w:p>
    <w:p>
      <w:pPr>
        <w:pStyle w:val="Normal"/>
        <w:spacing w:lineRule="auto" w:line="276" w:before="0" w:after="200"/>
        <w:rPr>
          <w:rFonts w:ascii="Arial" w:hAnsi="Arial" w:eastAsia="Arial" w:cs="Arial"/>
          <w:sz w:val="24"/>
        </w:rPr>
      </w:pPr>
      <w:r>
        <w:rPr>
          <w:rFonts w:eastAsia="Arial" w:cs="Arial" w:ascii="Arial" w:hAnsi="Arial"/>
          <w:sz w:val="24"/>
          <w:lang w:val="en-US"/>
        </w:rPr>
        <w:t>Eine künstliche 50-Ohm-Antenne besteht aus elf 560-Ohm-Kohleschichtwiderständen mit einem Belastungsnennwert von jeweils 5 Watt. Wie hoch ist die zulässige Gesamtleistung die angelegt werden darf?</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55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B9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mit einer künstlichen 50-Ohm-Antenne in Serie geschaltetes Amperemeter zeigt 2 Ampere an. Die Leistung in der Last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Hochfrequenz-Verstärker ist an eine 12,5-Volt-Gleichstrom-Versorgung angeschlossen. Wenn die Hochfrequenz-Ausgangsleistung des Verstärkers 90 Watt beträgt, zeigt das an die Stromversorgung angeschlossene Amperemeter 16 Ampere an. Der Wirkungsgrad des Verstärkers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5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20</w:t>
      </w:r>
    </w:p>
    <w:p>
      <w:pPr>
        <w:pStyle w:val="Normal"/>
        <w:spacing w:lineRule="auto" w:line="276" w:before="0" w:after="200"/>
        <w:rPr>
          <w:rFonts w:ascii="Arial" w:hAnsi="Arial" w:eastAsia="Arial" w:cs="Arial"/>
          <w:sz w:val="24"/>
        </w:rPr>
      </w:pPr>
      <w:r>
        <w:rPr>
          <w:rFonts w:eastAsia="Arial" w:cs="Arial" w:ascii="Arial" w:hAnsi="Arial"/>
          <w:sz w:val="24"/>
          <w:lang w:val="en-US"/>
        </w:rPr>
        <w:t>Eine Hochfrequenz-Ausgangleistung von 100 Watt wird in eine angepasste Übertragungsleitung eingespeist. Am antennenseitigen Ende der Leitung beträgt die Leistung 50 Watt bei einem Stehwellenverhältnis von 1. Wie hoch ist die Leitungsdämpfun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3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pannungsmesser und ein Amperemeter werden für die Ermittlung der Gleichstromeingangsleistung einer Schaltung verwendet. Der Spannungsmesser zeigt 10 Volt, das Amperemeter 10 Ampere an. Falls beide dabei im Rahmen ihrer Messgenauigkeit jeweils einen um 5 Prozent zu geringen Wert anzeigen würden, würde man die elektrische Leistung u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9,75 Prozent zu niedrig bestimm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22</w:t>
      </w:r>
    </w:p>
    <w:p>
      <w:pPr>
        <w:pStyle w:val="Normal"/>
        <w:spacing w:lineRule="auto" w:line="276" w:before="0" w:after="200"/>
        <w:rPr>
          <w:rFonts w:ascii="Arial" w:hAnsi="Arial" w:eastAsia="Arial" w:cs="Arial"/>
          <w:sz w:val="24"/>
        </w:rPr>
      </w:pPr>
      <w:r>
        <w:rPr>
          <w:rFonts w:eastAsia="Arial" w:cs="Arial" w:ascii="Arial" w:hAnsi="Arial"/>
          <w:sz w:val="24"/>
          <w:lang w:val="en-US"/>
        </w:rPr>
        <w:t>An einem Widerstand R wird die elektrische Leistung P in Wärme umgesetzt. Sie kennen die Größen P und R. Nach welcher der Formeln können Sie die Spannung ermitteln, die an dem Widerstand R anlie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U = Wurzel aus (P mal 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23</w:t>
      </w:r>
    </w:p>
    <w:p>
      <w:pPr>
        <w:pStyle w:val="Normal"/>
        <w:spacing w:lineRule="auto" w:line="276" w:before="0" w:after="200"/>
        <w:rPr>
          <w:rFonts w:ascii="Arial" w:hAnsi="Arial" w:eastAsia="Arial" w:cs="Arial"/>
          <w:sz w:val="24"/>
        </w:rPr>
      </w:pPr>
      <w:r>
        <w:rPr>
          <w:rFonts w:eastAsia="Arial" w:cs="Arial" w:ascii="Arial" w:hAnsi="Arial"/>
          <w:sz w:val="24"/>
          <w:lang w:val="en-US"/>
        </w:rPr>
        <w:t>In welcher Antwort sind alle dargestellten Zusammenhänge zwischen Strom, Spannung, Widerstand und Leistung richti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I = Wurzel aus (P/R); U = Wurzel aus (P mal 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B924</w:t>
      </w:r>
    </w:p>
    <w:p>
      <w:pPr>
        <w:pStyle w:val="Normal"/>
        <w:spacing w:lineRule="auto" w:line="276" w:before="0" w:after="200"/>
        <w:rPr>
          <w:rFonts w:ascii="Arial" w:hAnsi="Arial" w:eastAsia="Arial" w:cs="Arial"/>
          <w:sz w:val="24"/>
        </w:rPr>
      </w:pPr>
      <w:r>
        <w:rPr>
          <w:rFonts w:eastAsia="Arial" w:cs="Arial" w:ascii="Arial" w:hAnsi="Arial"/>
          <w:sz w:val="24"/>
          <w:lang w:val="en-US"/>
        </w:rPr>
        <w:t>In welcher Antwort sind alle dargestellten Zusammenhänge zwischen Widerstand, Leistung, Spannung und Strom richti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pPr>
      <w:r>
        <w:rPr>
          <w:rFonts w:eastAsia="Arial" w:cs="Arial" w:ascii="Arial" w:hAnsi="Arial"/>
          <w:sz w:val="24"/>
        </w:rPr>
        <w:t>R = U</w:t>
      </w:r>
      <w:r>
        <w:rPr>
          <w:rFonts w:eastAsia="Arial" w:cs="Arial" w:ascii="Arial" w:hAnsi="Arial"/>
          <w:position w:val="11"/>
          <w:sz w:val="24"/>
        </w:rPr>
        <w:t>2</w:t>
      </w:r>
      <w:r>
        <w:rPr>
          <w:rFonts w:eastAsia="Arial" w:cs="Arial" w:ascii="Arial" w:hAnsi="Arial"/>
          <w:sz w:val="24"/>
        </w:rPr>
        <w:t>/P; R = P/I</w:t>
      </w:r>
      <w:r>
        <w:rPr>
          <w:rFonts w:eastAsia="Arial" w:cs="Arial" w:ascii="Arial" w:hAnsi="Arial"/>
          <w:position w:val="10"/>
          <w:sz w:val="24"/>
        </w:rPr>
        <w:t>2</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etallschichtwiderstän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aben geringe Fertigungstoleranzen und Temperaturabhängigkeit und sind besonders als Präzisionswiderstände geeigne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etalloxidwiderstän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nd induktionsarm und eignen sich besonders für den Einsatz bei sehr hohen Frequenz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rahtwiderstän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nd besonders als Hochlastwiderstände bei niedrigen Frequenzen geeigne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05</w:t>
      </w:r>
    </w:p>
    <w:p>
      <w:pPr>
        <w:pStyle w:val="Normal"/>
        <w:spacing w:lineRule="auto" w:line="276" w:before="0" w:after="200"/>
        <w:rPr>
          <w:rFonts w:ascii="Arial" w:hAnsi="Arial" w:eastAsia="Arial" w:cs="Arial"/>
          <w:sz w:val="24"/>
        </w:rPr>
      </w:pPr>
      <w:r>
        <w:rPr>
          <w:rFonts w:eastAsia="Arial" w:cs="Arial" w:ascii="Arial" w:hAnsi="Arial"/>
          <w:sz w:val="24"/>
          <w:lang w:val="en-US"/>
        </w:rPr>
        <w:t>Ein Widerstand von 10 kOhm hat eine maximale Spannungsfestigkeit von 0,7 kV und eine maximale Belastbarkeit von einem Watt. Welche Gleichspannung darf höchstens an den Widerstand angelegt werden ohne ihn zu überlast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0,1 kV</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C106</w:t>
      </w:r>
    </w:p>
    <w:p>
      <w:pPr>
        <w:pStyle w:val="Normal"/>
        <w:spacing w:lineRule="auto" w:line="276" w:before="0" w:after="200"/>
        <w:rPr>
          <w:rFonts w:ascii="Arial" w:hAnsi="Arial" w:eastAsia="Arial" w:cs="Arial"/>
          <w:sz w:val="24"/>
        </w:rPr>
      </w:pPr>
      <w:r>
        <w:rPr>
          <w:rFonts w:eastAsia="Arial" w:cs="Arial" w:ascii="Arial" w:hAnsi="Arial"/>
          <w:sz w:val="24"/>
          <w:lang w:val="en-US"/>
        </w:rPr>
        <w:t>Ein Widerstand von 50 kOhm hat eine maximale Spannungsfestigkeit von 0,7 kV und eine maximale Belastbarkeit von 2 Watt. Welche Gleichspannung darf höchstens an den Widerstand angelegt werden ohne ihn zu überlast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316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C107</w:t>
      </w:r>
    </w:p>
    <w:p>
      <w:pPr>
        <w:pStyle w:val="Normal"/>
        <w:spacing w:lineRule="auto" w:line="276" w:before="0" w:after="200"/>
        <w:rPr>
          <w:rFonts w:ascii="Arial" w:hAnsi="Arial" w:eastAsia="Arial" w:cs="Arial"/>
          <w:sz w:val="24"/>
        </w:rPr>
      </w:pPr>
      <w:r>
        <w:rPr>
          <w:rFonts w:eastAsia="Arial" w:cs="Arial" w:ascii="Arial" w:hAnsi="Arial"/>
          <w:sz w:val="24"/>
          <w:lang w:val="en-US"/>
        </w:rPr>
        <w:t>Welche Belastbarkeit muss ein Vorwiderstand haben, an dem bei einem Strom von 48 mA eine Spannung von 208 Volt abfallen soll?</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C1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Widerstand von 120 Ohm hat eine Belastbarkeit von 23 Watt. Welcher Strom darf höchstens durch den Widerstand fließen, damit er nicht überlaste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38 mA</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Widerstand hat eine Toleranz von 10 Prozent. Bei einem nominalen Widerstandswert von 5,6 kOhm liegt der tatsächliche Wert zwisch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040 und 616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10</w:t>
      </w:r>
    </w:p>
    <w:p>
      <w:pPr>
        <w:pStyle w:val="Normal"/>
        <w:spacing w:lineRule="auto" w:line="276" w:before="0" w:after="200"/>
        <w:rPr>
          <w:rFonts w:ascii="Arial" w:hAnsi="Arial" w:eastAsia="Arial" w:cs="Arial"/>
          <w:sz w:val="24"/>
        </w:rPr>
      </w:pPr>
      <w:r>
        <w:rPr>
          <w:rFonts w:eastAsia="Arial" w:cs="Arial" w:ascii="Arial" w:hAnsi="Arial"/>
          <w:sz w:val="24"/>
          <w:lang w:val="en-US"/>
        </w:rPr>
        <w:t>Eine Glühlampe hat einen Nennwert von 12 Volt und 3 Watt. Wie viel Strom fließt beim Anschluss an 12 Vol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250 mA</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C1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Oszilloskop zeigt einen sinusförmigen Spitze-Spitze-Wert von 25 Volt an einem 1000-Ohm-Widerstand an. Der Effektivstrom durch den Widerstand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8,8 mA.</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Lastwiderstand besteht aus zwölf parallelgeschalteten 600-Ohm-Drahtwiderständen. Er eignet sich höchsten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Tonfrequenzen bis etwa 15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künstliche Antenne für den VHF-Bereich könnte beispielsweise au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gewendelten Kohleschichtwiderständen zusammengebaut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der folgenden Bauteile könnten für eine genaue künstliche Antenne, die bei 50 MegaHertz eingesetzt werden soll,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 Kohleschichtwiderstände von 50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1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s welchen Bauteilen sollte eine künstliche Antenne für den VHF-Bereich gebau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s induktionsarmen Kohleschichtwiderstä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2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ussage zur Kapazität eines Plattenkondensators ist richti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e größer der Plattenabstand ist, desto kleiner ist die Kapazitä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2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verlustloser Kondensator wird an eine Wechselspannungsquelle angeschlossen. Welche Phasenverschiebung zwischen Spannung und Strom stellt sich 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trom eilt der Spannung um 90</w:t>
      </w:r>
      <w:bookmarkStart w:id="1" w:name="__DdeLink__30_1659976548"/>
      <w:r>
        <w:rPr>
          <w:rFonts w:eastAsia="Arial" w:cs="Arial" w:ascii="Arial" w:hAnsi="Arial"/>
          <w:sz w:val="24"/>
          <w:lang w:val="en-US"/>
        </w:rPr>
        <w:t>g</w:t>
      </w:r>
      <w:bookmarkEnd w:id="1"/>
      <w:r>
        <w:rPr>
          <w:rFonts w:eastAsia="Arial" w:cs="Arial" w:ascii="Arial" w:hAnsi="Arial"/>
          <w:sz w:val="24"/>
          <w:lang w:val="en-US"/>
        </w:rPr>
        <w:t>rad vorau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2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erhält sich der Wechselstromwiderstand eines Kondensators mit zunehmender 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nimmt ab.</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205</w:t>
      </w:r>
    </w:p>
    <w:p>
      <w:pPr>
        <w:pStyle w:val="Normal"/>
        <w:spacing w:lineRule="auto" w:line="276" w:before="0" w:after="200"/>
        <w:rPr>
          <w:rFonts w:ascii="Arial" w:hAnsi="Arial" w:eastAsia="Arial" w:cs="Arial"/>
          <w:sz w:val="24"/>
        </w:rPr>
      </w:pPr>
      <w:r>
        <w:rPr>
          <w:rFonts w:eastAsia="Arial" w:cs="Arial" w:ascii="Arial" w:hAnsi="Arial"/>
          <w:sz w:val="24"/>
          <w:lang w:val="en-US"/>
        </w:rPr>
        <w:t>Wie groß ist der kapazitive Widerstand eines 10-pF-Kondensators bei 100 MegaHertz?</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59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2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 einem unbekannten Kondensator liegt eine Wechselspannung mit 16 Volt und 50 Hertz. Es wird ein Strom von 32 mA gemessen. Welche Kapazität hat der Kondensato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6,37 Mikro 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2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unter dem Blindwiderstand eines Kondensators und von welchen physikalischen Größen hängt er a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Blindwiderstand ist der mit negativem Vorzeichen versehene Wechselstromwiderstand eines Kondensators. Er ist abhängig von der Kapazität des Kondensators und der anliegenden Frequenz. Im Blindwiderstand entstehen keine Wärmeverlust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2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Neben dem kapazitiven Blindwiderstand treten im Wechselstrom durchflossenen Kondensator auch Verluste auf, die rechnerisch in einem parallelgeschalteten Verlustwiderstand zusammengefasst werden können. Die Kondensatorverluste werden angegeben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Verlustfaktor Tangens Delta, der dem Kehrwert des Gütefaktors entspr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2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ntsteht in einem Wechselstrom durchflossenen Kondensator eine Verlustleis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a, infolge von Verlusten im Dielektrikum, die aber meist vernachlässigbar klein si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r reinen Induktivität, die an einer Wechselspannungsquelle angeschlossen ist, eilt der Strom der angelegten Spann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90grad na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erhält sich der Wechselstromwiderstand einer Spule mit zunehmender 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nimmt zu.</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04</w:t>
      </w:r>
    </w:p>
    <w:p>
      <w:pPr>
        <w:pStyle w:val="Normal"/>
        <w:spacing w:lineRule="auto" w:line="276" w:before="0" w:after="200"/>
        <w:rPr/>
      </w:pPr>
      <w:r>
        <w:rPr>
          <w:rFonts w:eastAsia="Arial" w:cs="Arial" w:ascii="Arial" w:hAnsi="Arial"/>
          <w:sz w:val="24"/>
          <w:lang w:val="en-US"/>
        </w:rPr>
        <w:t>Beim Anlegen einer Gleichspannung U = 1 Volt an eine Spule messen Sie einen Strom. Wird der Strom beim Anlegen von einer Wechselspannung mit U</w:t>
      </w:r>
      <w:r>
        <w:rPr>
          <w:rFonts w:eastAsia="Arial" w:cs="Arial" w:ascii="Arial" w:hAnsi="Arial"/>
          <w:position w:val="-6"/>
          <w:sz w:val="24"/>
          <w:lang w:val="en-US"/>
        </w:rPr>
        <w:t>eff</w:t>
      </w:r>
      <w:r>
        <w:rPr>
          <w:rFonts w:eastAsia="Arial" w:cs="Arial" w:ascii="Arial" w:hAnsi="Arial"/>
          <w:sz w:val="24"/>
          <w:lang w:val="en-US"/>
        </w:rPr>
        <w:t xml:space="preserve"> = 1 Volt größer oder klein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Beim Betrieb mit Gleichspannung wirkt nur der Gleichstromwiderstand der Spule. Beim Betrieb mit Wechselspannung wird der induktive Widerstand X</w:t>
      </w:r>
      <w:r>
        <w:rPr>
          <w:rFonts w:eastAsia="Arial" w:cs="Arial" w:ascii="Arial" w:hAnsi="Arial"/>
          <w:position w:val="-6"/>
          <w:sz w:val="24"/>
          <w:lang w:val="en-US"/>
        </w:rPr>
        <w:t xml:space="preserve">L </w:t>
      </w:r>
      <w:r>
        <w:rPr>
          <w:rFonts w:eastAsia="Arial" w:cs="Arial" w:ascii="Arial" w:hAnsi="Arial"/>
          <w:sz w:val="24"/>
          <w:lang w:val="en-US"/>
        </w:rPr>
        <w:t>wirksam und erhöht den Gesamtwiderstand. Der Strom wird klein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der Wechselstromwiderstand einer Spule mit 3 Mikro H Induktivität bei einer Frequenz von 100 MegaHert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1885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unter dem Blindwiderstand einer Spule und von welchen physikalischen Größen hängt er a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Blindwiderstand ist der Wechselstromwiderstand einer Spule. Er ist abhängig von der Induktivität der Spule und der anliegenden Frequenz. Im Blindwiderstand entstehen keine Wärmeverlust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 xml:space="preserve">Neben dem induktiven Blindwiderstand treten in der Wechselstrom durchflossenen Spule auch Verluste auf, die rechnerisch in einem seriellen Verlustwiderstand zusammengefasst werden können. Die Verluste einer Spule werden angegeben durch </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Verlustfaktor Tangens Delta, der dem Kehrwert des Gütefaktors entspr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at ein gerades Leiterstück eine Induktivitä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a, jeder Leiter, gleich welche Form er hat, weist eine Induktivität au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kann man die Induktivität einer Spule vergrößer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Stauchen der Spule (Verkürzen der Spulenläng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Schalenkern dessen AL-Wert mit 250 angegeben ist, soll eine Spule mit einer Induktivität von 2 mH hergestellt werden. Wie groß ist die erforderliche Windungszah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89</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die Induktivität einer Spule mit 300 Windungen, die auf einen Kern mit einem AL-Wert von 1250 gewickelt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12,5 m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2</w:t>
      </w:r>
    </w:p>
    <w:p>
      <w:pPr>
        <w:pStyle w:val="Normal"/>
        <w:spacing w:lineRule="auto" w:line="276" w:before="0" w:after="200"/>
        <w:rPr>
          <w:rFonts w:ascii="Arial" w:hAnsi="Arial" w:eastAsia="Arial" w:cs="Arial"/>
          <w:sz w:val="24"/>
        </w:rPr>
      </w:pPr>
      <w:r>
        <w:rPr>
          <w:rFonts w:eastAsia="Arial" w:cs="Arial" w:ascii="Arial" w:hAnsi="Arial"/>
          <w:sz w:val="24"/>
          <w:lang w:val="en-US"/>
        </w:rPr>
        <w:t>Wie groß ist die Induktivität einer Spule mit 14 Windungen, die auf einen Kern mit einem AL-Wert von 1,5 gewickelt is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0,294 Mikro 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pulenkern hat einen AL-Wert von 30. Wie groß ist die erforderliche Windungszahl zur Herstellung einer Induktivität von 12 Mikro 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Folgen hat der Skin-Effek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trom fließt bei hohen Frequenzen nur noch in der Oberfläche des Leiters. Mit sinkendem stromdurchflossenen Querschnitt steigt daher der effektive Widerstand des Leite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en Sie unter dem technischen Ausdruck Skin-Effek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ls Skin-Effekt bezeichnet man die Erscheinung, dass sich mit steigender Frequenz der Elektronenstrom mehr und mehr zur Oberfläche eines Leiters hin verlagert. Dadurch erhöht sich mit steigender Frequenz der ohmsche Leiterwiderst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die Unterdrückung parasitärer Schwingungen kann eine verlustbehaftete Drosselspule verwendet werden. Wie wird eine solche Spule gebau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pule wird um einen Widerstand mit niedrigem Widerstandswert gewicke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Abstrahlungen der Spule eines abgestimmten Schwingkreises zu verringern, sollte die Spul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m Abschirmbecher aus Metall untergebrach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3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Gegeninduktion wird in einer Spule eine Spannung erzeugt, we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veränderlicher Strom durch eine magnetisch gekoppelte benachbarte Spule fließ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4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Trafo liegt an 230 Volt und gibt 11,5 Volt ab. Seine Primärwicklung hat 600 Windungen. Wie groß ist seine Sekundärwindungszah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0 Windun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4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Transformator setzt die Spannung von 230 Volt auf 6 Volt herunter und liefert dabei einen Strom von 1,15 Ampere. Wie groß ist der dadurch in der Primärwicklung zu erwartende Strom bei Vernachlässigung der Verlus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0 mA</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403</w:t>
      </w:r>
    </w:p>
    <w:p>
      <w:pPr>
        <w:pStyle w:val="Normal"/>
        <w:spacing w:lineRule="auto" w:line="276" w:before="0" w:after="200"/>
        <w:rPr/>
      </w:pPr>
      <w:r>
        <w:rPr>
          <w:rFonts w:eastAsia="Arial" w:cs="Arial" w:ascii="Arial" w:hAnsi="Arial"/>
          <w:sz w:val="24"/>
          <w:lang w:val="en-US"/>
        </w:rPr>
        <w:t xml:space="preserve">Eine Transformatorwicklung hat einen Drahtdurchmesser von 0,5 millimeter. Die zulässige Stromdichte beträgt 2,5 Ampere pro Quadratmillimeter. Wie groß ist der zulässige </w:t>
      </w:r>
      <w:r>
        <w:rPr>
          <w:rFonts w:eastAsia="Arial" w:cs="Arial" w:ascii="Arial" w:hAnsi="Arial"/>
          <w:sz w:val="24"/>
        </w:rPr>
        <w:t>Strom?</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0,49 Ampe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4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die Anpassung einer 300-Ohm-Antenne an eine 75-Ohm-Übertragungsleitung kann ein Übertrager mit einem Windungszahlenverhältnis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1 verwende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4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die Anpassung einer 50-Ohm-Übertragungsleitung an eine 600-Ohm-Antenne wird ein Übertrager verwendet. Er sollte ein Windungszahlverhältnis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3,5 aufwei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erhalten sich die Elektronen in einem in Durchlassrichtung betriebenen PN-Überga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wandern von N nach P.</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in Durchlassrichtung betriebener PN-Übergang ermögli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Stromfluss von P nach 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in Sperrrichtung betriebene Diode ha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n hohen Widerst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typischen Schwellspannungen haben Germanium- und Siliziumdioden? Sie liegen bei</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rmanium zwischen 0,2 und 0,4 Volt, bei Silizium zwischen 0,5 und 0,8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ändert sich die Durchlassspannung einer Diode mit der Temperatu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pannung sinkt bei steigender Temperatu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welcher Bedingung wird eine Siliziumdiode leiten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 der Anode liegen 5,7 Volt, an der Katode 5,0 Volt a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18</w:t>
      </w:r>
    </w:p>
    <w:p>
      <w:pPr>
        <w:pStyle w:val="Normal"/>
        <w:spacing w:lineRule="auto" w:line="276" w:before="0" w:after="200"/>
        <w:rPr>
          <w:rFonts w:ascii="Arial" w:hAnsi="Arial" w:eastAsia="Arial" w:cs="Arial"/>
          <w:sz w:val="24"/>
        </w:rPr>
      </w:pPr>
      <w:r>
        <w:rPr>
          <w:rFonts w:eastAsia="Arial" w:cs="Arial" w:ascii="Arial" w:hAnsi="Arial"/>
          <w:sz w:val="24"/>
          <w:lang w:val="en-US"/>
        </w:rPr>
        <w:t>Eine Leuchtdiode mit einer Durchlassspannung von 1,4 Volt und einem Durchlassstrom von 20 mA soll an eine Spannungsquelle von 5,0 Volt angeschlossen werden. Berechnen Sie den Vorwiderstand. Die Größe des benötigten Vorwiderstandes beträ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8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erhält sich die Kapazität einer Kapazitätsdiode (Varicap)?</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nimmt mit abnehmender Sperrspannung zu.</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sind die Haupteigenschaften einer Schottkydio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ehr niedrige Durchlassspannung und sehr hohe Schaltfreque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2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Hauptfunktion eines Optokopplers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ntkopplung zweier Stromkreis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5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Hauptfunktion einer Fotodiode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Umwandlung von Licht in elektrischen Stro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6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Kollektorspannungen haben NPN- und PNP-Transistor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NPN-Transistoren benötigen positive, PNP-Transistoren negative Kollektorspannun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6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Transistortypen sind bipolare Transistor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NPN- und PNP-Transisto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6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erfolgt die Steuerung des Stroms im Feldeffekttransistor (F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Gatespannung steuert den Widerstand des Kanals zwischen Source und Dra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6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der Kollektorstrom eines bipolaren Transistors, wenn die Spannung an seiner Basis die gleiche Höhe hat wie die Spannung an seinem Emitt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fließt kein Kollektorstro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6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welcher Basisspannung ist ein NPN-Transistor ausgeschaltet? Er ist ausgeschaltet bei einer Basisspannung,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f Höhe der Emitterspannung lieg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6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die Basisspannung eines NPN-Silizium- Transistors, wenn sich dieser in leitendem Zustand befi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ist etwa 0,6 Volt höher als die Emitterspann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6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m bipolaren Transistor in leitendem Zustand befindet sich die Emitter-Basis-Dio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Durchlassrich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integrierte Schaltung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komplexe Schaltung auf einem Halbleiterkristallblättc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Funktion hat ein Gatt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Gatter verarbeitet binäre Signale nach logischen Grundmuster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heißen die Grundbausteine in der Digitaltechnik?</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D-Glied (AND), ODER-Glied (OR), NICHT-UND-Glied (NAND), NICHT-ODER-Glied (NO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m Versorgungsspannungsbereich können CMOS-ICs betrieb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 Volt bis +15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ein Operationsverstärk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Operationsverstärker sind gleichstromgekoppelte Verstärker mit sehr hohem Verstärkungsfaktor und großer Linearitä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rauf beruht die Verstärkerwirkung von Elektronenröhr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von der Gitterspannung hervorgerufene elektrische Feld steuert den Anodenstro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rechnen Sie den dezimalen Wert der 8-Bit-Dualzahl 10001110. Die Dezimalzahl laut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42.</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lautet der dezimale Wert der zweistelligen Hexadezimalzahl 1A? Die Dezimalzahl laut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6.</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C7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dezimalen Werte haben die Stellen der Dualzahl 111111 von links nach recht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2, 16, 8, 4, 2, 1</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Reihenschaltung besteht aus drei Kondensatoren von je 0,03 Mikro F. Wie groß ist die Gesamtkapazität dieser Schal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01 Mikro 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die Gesamtkapazität von drei parallel geschalteten Kondensatoren von 20 nF, 0,03 Mikro F und 15000 p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065 Mikro 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04</w:t>
      </w:r>
    </w:p>
    <w:p>
      <w:pPr>
        <w:pStyle w:val="Normal"/>
        <w:spacing w:lineRule="auto" w:line="276" w:before="0" w:after="200"/>
        <w:rPr>
          <w:rFonts w:ascii="Arial" w:hAnsi="Arial" w:eastAsia="Arial" w:cs="Arial"/>
          <w:sz w:val="24"/>
        </w:rPr>
      </w:pPr>
      <w:r>
        <w:rPr>
          <w:rFonts w:eastAsia="Arial" w:cs="Arial" w:ascii="Arial" w:hAnsi="Arial"/>
          <w:sz w:val="24"/>
          <w:lang w:val="en-US"/>
        </w:rPr>
        <w:t>Wie groß ist die Gesamtinduktivität von drei in Reihe geschalteten Spulen von 2000 nH, 0,03 mH und 1500 Mikro H?</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532 Mikro 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die Gesamtinduktivität von drei parallel geschalteten Spulen von 2000 nH, 0,03 mH und 1500 Mikro 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873 Mikro 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06</w:t>
      </w:r>
    </w:p>
    <w:p>
      <w:pPr>
        <w:pStyle w:val="Normal"/>
        <w:spacing w:lineRule="auto" w:line="276" w:before="0" w:after="200"/>
        <w:rPr/>
      </w:pPr>
      <w:r>
        <w:rPr>
          <w:rFonts w:eastAsia="Arial" w:cs="Arial" w:ascii="Arial" w:hAnsi="Arial"/>
          <w:sz w:val="24"/>
          <w:lang w:val="en-US"/>
        </w:rPr>
        <w:t>Wie groß ist die Gesamtkapazität, wenn drei Kondensatoren C</w:t>
      </w:r>
      <w:r>
        <w:rPr>
          <w:rFonts w:eastAsia="Arial" w:cs="Arial" w:ascii="Arial" w:hAnsi="Arial"/>
          <w:position w:val="-6"/>
          <w:sz w:val="24"/>
          <w:lang w:val="en-US"/>
        </w:rPr>
        <w:t>1</w:t>
      </w:r>
      <w:r>
        <w:rPr>
          <w:rFonts w:eastAsia="Arial" w:cs="Arial" w:ascii="Arial" w:hAnsi="Arial"/>
          <w:sz w:val="24"/>
          <w:lang w:val="en-US"/>
        </w:rPr>
        <w:t xml:space="preserve"> = 0,06 nF, C</w:t>
      </w:r>
      <w:r>
        <w:rPr>
          <w:rFonts w:eastAsia="Arial" w:cs="Arial" w:ascii="Arial" w:hAnsi="Arial"/>
          <w:position w:val="-6"/>
          <w:sz w:val="24"/>
          <w:lang w:val="en-US"/>
        </w:rPr>
        <w:t>2</w:t>
      </w:r>
      <w:r>
        <w:rPr>
          <w:rFonts w:eastAsia="Arial" w:cs="Arial" w:ascii="Arial" w:hAnsi="Arial"/>
          <w:sz w:val="24"/>
          <w:lang w:val="en-US"/>
        </w:rPr>
        <w:t xml:space="preserve"> = 40 pF und C</w:t>
      </w:r>
      <w:r>
        <w:rPr>
          <w:rFonts w:eastAsia="Arial" w:cs="Arial" w:ascii="Arial" w:hAnsi="Arial"/>
          <w:position w:val="-6"/>
          <w:sz w:val="24"/>
          <w:lang w:val="en-US"/>
        </w:rPr>
        <w:t>3</w:t>
      </w:r>
      <w:r>
        <w:rPr>
          <w:rFonts w:eastAsia="Arial" w:cs="Arial" w:ascii="Arial" w:hAnsi="Arial"/>
          <w:sz w:val="24"/>
          <w:lang w:val="en-US"/>
        </w:rPr>
        <w:t xml:space="preserve"> = 20 p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Reihe geschalt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9 p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bei der Berechnung von Wechselstromkreisen, die Kombinationen von R, L und C enthalten, zu beacht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pannungen, Ströme, Widerstände und Leistungen einzelner Komponenten müssen unter Beachtung der Phasenwinkel geometrisch addier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rei gleich große parallel geschaltete Widerstände haben einen Gesamtwiderstand von 1,67 kOhm. Welchen Wert hat jeder Einzelwiderstan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0 k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elastbarkeit kann die Zusammenschaltung von drei gleich großen Widerständen mit einer Einzelbelastbarkeit von je 1 Watt erreichen, wenn alle 3 Widerstände entweder parallel oder in Reihe geschalt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 Watt bei Parallel- und bei Reihenschal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Gesamtkapazität ergibt sich bei einer Parallelschaltung der Kondensatoren 0,1 Mikro F; 150 nF und 50000 p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3 Mikro 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1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Gesamtkapazität ergibt sich bei einer Reihenschaltung der Kondensatoren 0,1 Mikro F, 150 nF und 50000 p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027 Mikro 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im Resonanzfall bei der Reihenschaltung einer Induktivität mit einer Kapazität erfüll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Betrag des induktiven Widerstands ist dann gleich dem Betrag des kapazitiven Widerstand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ann die Wicklung eines Übertragers zusammen mit einem Kondensator als Schwingkreis dien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a, die Wicklung des Übertragers dient dann als Schwingkreisinduktivitä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ändert sich die Resonanzfrequenz eines Schwingkreises, we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 die Spule mehr Windungen erhäl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 die Länge der Spule durch Zusammenschieben der Drahtwicklung verringer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 ein Kupferkern in das Innere der Spule gebrach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Resonanzfrequenz wird bei 1. und 2. kleiner und bei 3. größ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08</w:t>
      </w:r>
    </w:p>
    <w:p>
      <w:pPr>
        <w:pStyle w:val="Normal"/>
        <w:spacing w:lineRule="auto" w:line="276" w:before="0" w:after="200"/>
        <w:rPr/>
      </w:pPr>
      <w:r>
        <w:rPr>
          <w:rFonts w:eastAsia="Arial" w:cs="Arial" w:ascii="Arial" w:hAnsi="Arial"/>
          <w:sz w:val="24"/>
          <w:lang w:val="en-US"/>
        </w:rPr>
        <w:t>Welche Resonanzfrequenz f</w:t>
      </w:r>
      <w:r>
        <w:rPr>
          <w:rFonts w:eastAsia="Arial" w:cs="Arial" w:ascii="Arial" w:hAnsi="Arial"/>
          <w:position w:val="-6"/>
          <w:sz w:val="24"/>
          <w:lang w:val="en-US"/>
        </w:rPr>
        <w:t>res</w:t>
      </w:r>
      <w:r>
        <w:rPr>
          <w:rFonts w:eastAsia="Arial" w:cs="Arial" w:ascii="Arial" w:hAnsi="Arial"/>
          <w:sz w:val="24"/>
          <w:lang w:val="en-US"/>
        </w:rPr>
        <w:t xml:space="preserve"> hat die Reihenschaltung einer Spule von 100 Mikro H mit einem Kondensator von 0,01 Mikro F und einem Widerstand von 100 Oh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59,155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09</w:t>
      </w:r>
    </w:p>
    <w:p>
      <w:pPr>
        <w:pStyle w:val="Normal"/>
        <w:spacing w:lineRule="auto" w:line="276" w:before="0" w:after="200"/>
        <w:rPr/>
      </w:pPr>
      <w:r>
        <w:rPr>
          <w:rFonts w:eastAsia="Arial" w:cs="Arial" w:ascii="Arial" w:hAnsi="Arial"/>
          <w:sz w:val="24"/>
          <w:lang w:val="en-US"/>
        </w:rPr>
        <w:t>Welche Resonanzfrequenz f</w:t>
      </w:r>
      <w:r>
        <w:rPr>
          <w:rFonts w:eastAsia="Arial" w:cs="Arial" w:ascii="Arial" w:hAnsi="Arial"/>
          <w:position w:val="-6"/>
          <w:sz w:val="24"/>
          <w:lang w:val="en-US"/>
        </w:rPr>
        <w:t>res</w:t>
      </w:r>
      <w:r>
        <w:rPr>
          <w:rFonts w:eastAsia="Arial" w:cs="Arial" w:ascii="Arial" w:hAnsi="Arial"/>
          <w:sz w:val="24"/>
          <w:lang w:val="en-US"/>
        </w:rPr>
        <w:t xml:space="preserve"> hat die Parallelschaltung einer Spule von 2 Mikro H mit einem Kondensator von 60 pF und einem Widerstand von 10 kOh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4,5288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n Gütefaktor Q hat die Reihenschaltung einer Spule von 100 Mikro H mit einem Kondensator von 0,01 Mikro F und einem Widerstand von 10 Oh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n Gütefaktor Q hat die Parallelschaltung einer Spule von 2 Mikro H mit einem Kondensator von 60 pF und einem Widerstand von 1 kOh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5</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ndbreite B hat die Reihenschaltung einer Spule von 100 Mikro H mit einem Kondensator von 0,01 Mikro F und einem Widerstand von 10 Oh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5,9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ndbreite B hat die Parallelschaltung einer Spule von 2 Mikro H mit einem Kondensator von 60 pF und einem Widerstand von 1 kOh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65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ergibt sich die Bandbreite B eines Schwingkreises aus der Resonanzkurv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Bandbreite ergibt sich aus der Differenz der beiden Frequenzen, bei denen die Spannung auf den 0,7-fachen Wert gegenüber der maximalen Spannung bei der Resonanzfrequenz abgesunken i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2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Hochfrequenz-Filter sollten vorzugsweis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eramik- oder Luftkondensatoren verwende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Kopplung eines Bandfilters wird "kritische Kopplung" genann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Kopplung, bei der die Resonanzkurve ihre größte Breite hat und dabei am Resonanzmaximum noch völlig eben i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3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Quarzfilter mit einer der 3-Dezibel-Bandbreite von 2,3 KiloHertz eignet sich besonders zur Verwendung in einem Sendeempfänger fü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SB.</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3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Quarzfilter mit einer der 3-Dezibel-Bandbreite von 6 KiloHertz eignet sich besonders zur Verwendung in einem Empfänger fü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3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Quarzfilter mit einer der 3-Dezibel-Bandbreite von 12 KiloHertz eignet sich besonders zur Verwendung in einem Sendeempfänger fü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23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Quarzfilter mit einer der 3-Dezibel-Bandbreite von 500 Hertz eignet sich besonders zur Verwendung in einem Sendeempfänger fü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CW.</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alls nachgewiesen wird, dass Störungen über das Stromversorgungsnetz in Geräte eindringen, ist wahrscheinl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Einbau eines Netzfilters erforderl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3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Hochspannungs-Stromversorgung ist mit mehreren in Reihe geschalteten Gleichrichterdioden ausgestattet. Welches Bauelement sollte zu jeder Diode wie zugeschaltet s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arallelgeschalteter Widerst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3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welchen Zweck werden Z-Dioden primär eingesetz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Spannungsstabilisier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3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der Verbindung der Stromversorgung mit Hochfrequenz-Leistungsverstärkern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genügende Hochfrequenz-Filterung vorzuse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3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Grundfrequenz hat die Ausgangsspannung eines Vollweggleichrichters, der an eine 50-Hertz-Versorgung angeschlossen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0 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10</w:t>
      </w:r>
    </w:p>
    <w:p>
      <w:pPr>
        <w:pStyle w:val="Normal"/>
        <w:spacing w:lineRule="auto" w:line="276" w:before="0" w:after="200"/>
        <w:rPr>
          <w:rFonts w:ascii="Arial" w:hAnsi="Arial" w:eastAsia="Arial" w:cs="Arial"/>
          <w:sz w:val="24"/>
        </w:rPr>
      </w:pPr>
      <w:r>
        <w:rPr>
          <w:rFonts w:eastAsia="Arial" w:cs="Arial" w:ascii="Arial" w:hAnsi="Arial"/>
          <w:sz w:val="24"/>
          <w:lang w:val="en-US"/>
        </w:rPr>
        <w:t>In welchem Bereich liegt der Wechselstrom- Eingangswiderstand eines Emitterfolgers?</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0 kOhm ... 200 k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11</w:t>
      </w:r>
    </w:p>
    <w:p>
      <w:pPr>
        <w:pStyle w:val="Normal"/>
        <w:spacing w:lineRule="auto" w:line="276" w:before="0" w:after="200"/>
        <w:rPr>
          <w:rFonts w:ascii="Arial" w:hAnsi="Arial" w:eastAsia="Arial" w:cs="Arial"/>
          <w:sz w:val="24"/>
        </w:rPr>
      </w:pPr>
      <w:r>
        <w:rPr>
          <w:rFonts w:eastAsia="Arial" w:cs="Arial" w:ascii="Arial" w:hAnsi="Arial"/>
          <w:sz w:val="24"/>
          <w:lang w:val="en-US"/>
        </w:rPr>
        <w:t>In welchem Bereich liegt der Wechselstrom- Ausgangswiderstand eines Emitterfolgers?</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4 Ohm ... 10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16</w:t>
      </w:r>
    </w:p>
    <w:p>
      <w:pPr>
        <w:pStyle w:val="Normal"/>
        <w:spacing w:lineRule="auto" w:line="276" w:before="0" w:after="200"/>
        <w:rPr>
          <w:rFonts w:ascii="Arial" w:hAnsi="Arial" w:eastAsia="Arial" w:cs="Arial"/>
          <w:sz w:val="24"/>
        </w:rPr>
      </w:pPr>
      <w:r>
        <w:rPr>
          <w:rFonts w:eastAsia="Arial" w:cs="Arial" w:ascii="Arial" w:hAnsi="Arial"/>
          <w:sz w:val="24"/>
          <w:lang w:val="en-US"/>
        </w:rPr>
        <w:t>Ein Niederfrequenz-Verstärker hebt die Eingangsspannung von 1 mV auf 4 mV Ausgangsspannung an. Eingangs- und Ausgangswiderstand sind gleich. Wie groß ist die Spannungsverstärkung des Verstärkers?</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2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Leistungsverstärker hebt die Eingangsleistung von 2,5 Watt auf 38 Watt Ausgangsleistung an. Dem entspricht eine Leistungsverstärkung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1,8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Hochfrequenz-Leistungsverstärker hat eine Verstärkung von 16 Dezibel. Welche Hochfrequenz-Ausgangsleistung ist zu erwarten, wenn der Verstärker mit 1 Watt Hochfrequenz-Eingangsleistung angesteuer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Merkmale hat ein Hochfrequenz-Leistungsverstärker im A-Betrie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rkungsgrad ca. 40 Prozent, geringst möglicher Oberwellenanteil, hoher Ruhestro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Merkmale hat ein Hochfrequenz-Leistungsverstärker im B-Betrie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rkungsgrad bis zu 80 Prozent, geringer Oberwellenanteil, sehr geringer Ruhestro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Merkmale hat ein Hochfrequenz-Leistungsverstärker im C-Betrie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rkungsgrad 80 bis 87 Prozent, hoher Oberwellenanteil, der Ruhestrom ist fast nul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Hochfrequenz-Leistungsverstärker im A-Betrieb wird mit einer Anodenspannung von 800 Volt und einem Anodenstrom von 130 mA betrieben. Wie hoch ist die zu erwartende Ausgangsleistung des Verstärk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twa 4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Hochfrequenz-Leistungsverstärker im C-Betrieb wird mit einer Anodenspannung von 800 Volt und einem Anodenstrom von 130 mA betrieben. Wie hoch ist die zu erwartende Ausgangsleistung des Verstärk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twa 8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Größenordnung liegt der Ruhestrom eines Hochfrequenz-Leistungsverstärkers im C-Betrie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fast null Ampe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Treiberstufe eines Hochfrequenz-Verstärkers braucht am Eingang eine Leistung von 1 Watt um am Ausgang 10 Watt an die Endstufe abgeben zu können. Sie benötigt dazu eine Gleichstromleistung von 25 Watt. Wie hoch ist der Wirkungsgrad der Treiberstuf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0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ein linearer Hochfrequenz-Leistungsverstärker im AB-Betrieb durch ein SSB-Signal übersteuert wird, führt dies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platter auf benachbarten Frequenz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ugruppe sollte für die Begrenzung der Niederfrequenz-Bandbreite eines Mikrofonverstärkers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andpassfil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42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die Ursache für Eigenschwingungen eines Verstärk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opplung zwischen Ein- und Ausga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5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Addition eines Nutz- oder Störsignals zur Versorgungsspannung der Senderendstufe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 erzeug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6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edingungen müssen zur Erzeugung ungedämpfter Schwingungen in Oszillatoren erfüllt s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an einem Schaltungspunkt betrachtete Oszillatorsignal muss auf dem Signalweg im Oszillator so verstärkt und phasengedreht werden, dass es wieder gleichphasig und mit mindestens der gleichen Amplitude zum selben Punkt zurückgekoppelt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6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Bezeichnungen "Colpitts" und "Hartley" stehen fü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Oszillato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6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 xml:space="preserve">"Chirp" ist eine Form der Frequenzinstabilität. Es wird hervorgerufen durch </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requenzänderungen des Oszillators z.B. durch zu schwach ausgelegte Stromversorg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6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erhält sich die Frequenz eines Oszillators bei Temperaturanstieg, wenn die Kapazität des Schwingkreiskondensators mit dem Temperaturanstieg ebenfalls anstei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Frequenz verringert s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6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erhält sich die Frequenz eines Oszillators bei Temperaturanstieg, wenn die Kapazität des Schwingkreiskondensators mit dem Temperaturanstieg geringer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Frequenz wird erhö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6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VFO eines Senders steigt die Induktivität der Spule mit der Temperatur. Der Kondensator bleibt sehr stabil. Welche Auswirkungen hat dies bei steigender Temperatu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VFO-Frequenz wandert nach un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6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Vorteil von Quarzoszillatoren gegenüber LC-Oszillatoren liegt darin, dass s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bessere Frequenzstabilität aufwei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7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Frequenzsynthesizer soll eine einstellbare Frequenz mit hoher Frequenzgenauigkeit erzeugen. Die Genauigkeit und Stabilität der Ausgangsfrequenz eines Frequenzsynthesizers wird hauptsächlich bestimmt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Eigenschaften des eingesetzten Quarzgenerato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7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n Einfluss kann der Tiefpass in der Phasenregelschleife (PLL) auf das vom spannungsgesteuerten Oszillator (VCO) erzeugte Ausgangssignal hab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zu niedriger Grenzfrequenz werden Frequenzabweichungen nicht schnell genug ausgeregelt. Bei zu hoher Grenzfrequenz wird ein Ausgangssignal mit zu vielen Störanteilen erzeug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7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ugruppen muss eine Phasenregelschleife (PLL) mindestens enthalt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n VCO, einen Tiefpass und einen Phasenvergleich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D7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gangsfrequenz eines VCO ändert sich von 16,5 MegaHertz auf 16,75 MegaHertz, wenn sich die Regelspannung von 5,1 Volt auf 7,6 Volt ändert. Welche Regelempfindlichkeit hat der VCO?</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0 KiloHertz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1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unterscheidet sich J3E von A3E in Bezug auf die benötigte Bandbrei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endeart J3E beansprucht weniger als die halbe Bandbreite der Sendeart A3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1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durch werden Tastklicks bei einem CW-Sender hervorgeruf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zu steile Flanken der Tastimpuls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f welcher Frequenz sollte der Schwebungston eines BFO für den Empfang von CW-Signalen ungefähr lie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800 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1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Modulati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rden Informationen auf einen Träger aufgepräg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1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Übermodulation eines SSB-Signals führt wahrscheinlich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sgeprägten Splatter-Erscheinun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1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durch wird Kreuzmodulation verursa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Vermischung eines starken unerwünschten Signals mit dem Nutzsigna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1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unnötige Seitenband-Splatter zu vermeiden, sollte der Modulationsgrad eines AM-Signals unt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0 Prozent lie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1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Sendeverfahren weisen das größte Störpotential in Bezug auf NFVerstärkersysteme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seitenbandmodulation (SSB) und Morsetelegrafie (CW).</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nachfolgende Sendeart hat die geringste Störanfälligkeit bei Funkanlagen in Kraftfahrzeu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3E, weil hier die wichtige Information nicht in der Amplitude enthalten i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2</w:t>
      </w:r>
    </w:p>
    <w:p>
      <w:pPr>
        <w:pStyle w:val="Normal"/>
        <w:spacing w:lineRule="auto" w:line="276" w:before="0" w:after="200"/>
        <w:rPr>
          <w:rFonts w:ascii="Arial" w:hAnsi="Arial" w:eastAsia="Arial" w:cs="Arial"/>
          <w:sz w:val="24"/>
        </w:rPr>
      </w:pPr>
      <w:r>
        <w:rPr>
          <w:rFonts w:eastAsia="Arial" w:cs="Arial" w:ascii="Arial" w:hAnsi="Arial"/>
          <w:sz w:val="24"/>
          <w:lang w:val="en-US"/>
        </w:rPr>
        <w:t>Was gilt in etwa für die Bandbreite B eines FM-Signals, wenn der Modulationsindex m kleiner als 0,5 wird? (f</w:t>
      </w:r>
      <w:r>
        <w:rPr>
          <w:rFonts w:eastAsia="Arial" w:cs="Arial" w:ascii="Arial" w:hAnsi="Arial"/>
          <w:position w:val="-6"/>
          <w:sz w:val="24"/>
          <w:lang w:val="en-US"/>
        </w:rPr>
        <w:t>mod</w:t>
      </w:r>
      <w:r>
        <w:rPr>
          <w:rFonts w:eastAsia="Arial" w:cs="Arial" w:ascii="Arial" w:hAnsi="Arial"/>
          <w:sz w:val="24"/>
          <w:lang w:val="en-US"/>
        </w:rPr>
        <w:t xml:space="preserve"> sei die Modulationsfrequenz und Delta f der Hub.)</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pPr>
      <w:r>
        <w:rPr>
          <w:rFonts w:eastAsia="Arial" w:cs="Arial" w:ascii="Arial" w:hAnsi="Arial"/>
          <w:sz w:val="24"/>
        </w:rPr>
        <w:t>f</w:t>
      </w:r>
      <w:r>
        <w:rPr>
          <w:rFonts w:eastAsia="Arial" w:cs="Arial" w:ascii="Arial" w:hAnsi="Arial"/>
          <w:position w:val="-8"/>
          <w:sz w:val="24"/>
        </w:rPr>
        <w:t>mod</w:t>
      </w:r>
      <w:r>
        <w:rPr>
          <w:rFonts w:eastAsia="Arial" w:cs="Arial" w:ascii="Arial" w:hAnsi="Arial"/>
          <w:sz w:val="24"/>
        </w:rPr>
        <w:t xml:space="preserve"> größer als Delta f. </w:t>
      </w:r>
      <w:r>
        <w:rPr>
          <w:rFonts w:eastAsia="Arial" w:cs="Arial" w:ascii="Arial" w:hAnsi="Arial"/>
          <w:sz w:val="24"/>
          <w:lang w:val="en-US"/>
        </w:rPr>
        <w:t>Die Bandbreite wird im wesentlichen durch f</w:t>
      </w:r>
      <w:r>
        <w:rPr>
          <w:rFonts w:eastAsia="Arial" w:cs="Arial" w:ascii="Arial" w:hAnsi="Arial"/>
          <w:position w:val="-6"/>
          <w:sz w:val="24"/>
          <w:lang w:val="en-US"/>
        </w:rPr>
        <w:t>mod</w:t>
      </w:r>
      <w:r>
        <w:rPr>
          <w:rFonts w:eastAsia="Arial" w:cs="Arial" w:ascii="Arial" w:hAnsi="Arial"/>
          <w:sz w:val="24"/>
          <w:lang w:val="en-US"/>
        </w:rPr>
        <w:t xml:space="preserve"> bestimmt; B etwa 2 mal f</w:t>
      </w:r>
      <w:r>
        <w:rPr>
          <w:rFonts w:eastAsia="Arial" w:cs="Arial" w:ascii="Arial" w:hAnsi="Arial"/>
          <w:position w:val="-6"/>
          <w:sz w:val="24"/>
          <w:lang w:val="en-US"/>
        </w:rPr>
        <w:t>mod</w:t>
      </w:r>
      <w:r>
        <w:rPr>
          <w:rFonts w:eastAsia="Arial" w:cs="Arial" w:ascii="Arial" w:hAnsi="Arial"/>
          <w:sz w:val="24"/>
          <w:lang w:val="en-US"/>
        </w:rPr>
        <w: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3</w:t>
      </w:r>
    </w:p>
    <w:p>
      <w:pPr>
        <w:pStyle w:val="Normal"/>
        <w:spacing w:lineRule="auto" w:line="276" w:before="0" w:after="200"/>
        <w:rPr>
          <w:rFonts w:ascii="Arial" w:hAnsi="Arial" w:eastAsia="Arial" w:cs="Arial"/>
          <w:sz w:val="24"/>
        </w:rPr>
      </w:pPr>
      <w:r>
        <w:rPr>
          <w:rFonts w:eastAsia="Arial" w:cs="Arial" w:ascii="Arial" w:hAnsi="Arial"/>
          <w:sz w:val="24"/>
          <w:lang w:val="en-US"/>
        </w:rPr>
        <w:t>Was gilt in etwa für die Bandbreite B eines FM-Signals, wenn der Modulationsindex m größer als 2 wird? (f</w:t>
      </w:r>
      <w:r>
        <w:rPr>
          <w:rFonts w:eastAsia="Arial" w:cs="Arial" w:ascii="Arial" w:hAnsi="Arial"/>
          <w:position w:val="-6"/>
          <w:sz w:val="24"/>
          <w:lang w:val="en-US"/>
        </w:rPr>
        <w:t>mod</w:t>
      </w:r>
      <w:r>
        <w:rPr>
          <w:rFonts w:eastAsia="Arial" w:cs="Arial" w:ascii="Arial" w:hAnsi="Arial"/>
          <w:sz w:val="24"/>
          <w:lang w:val="en-US"/>
        </w:rPr>
        <w:t xml:space="preserve"> sei die Modulationsfrequenz und Delta f der Hub.)</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pPr>
      <w:r>
        <w:rPr>
          <w:rFonts w:eastAsia="Arial" w:cs="Arial" w:ascii="Arial" w:hAnsi="Arial"/>
          <w:sz w:val="24"/>
        </w:rPr>
        <w:t>f</w:t>
      </w:r>
      <w:r>
        <w:rPr>
          <w:rFonts w:eastAsia="Arial" w:cs="Arial" w:ascii="Arial" w:hAnsi="Arial"/>
          <w:position w:val="-8"/>
          <w:sz w:val="24"/>
        </w:rPr>
        <w:t>mod</w:t>
      </w:r>
      <w:r>
        <w:rPr>
          <w:rFonts w:eastAsia="Arial" w:cs="Arial" w:ascii="Arial" w:hAnsi="Arial"/>
          <w:sz w:val="24"/>
        </w:rPr>
        <w:t xml:space="preserve"> kleiner als Delta f . </w:t>
      </w:r>
      <w:r>
        <w:rPr>
          <w:rFonts w:eastAsia="Arial" w:cs="Arial" w:ascii="Arial" w:hAnsi="Arial"/>
          <w:sz w:val="24"/>
          <w:lang w:val="en-US"/>
        </w:rPr>
        <w:t>Die Bandbreite wird im wesentlichen durch Delta f bestimmt; B etwa 2 mal Delta 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durch wird bei Frequenzmodulation die Lautstärke-Information übertra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die Größe der Trägerfrequenzauslenk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eoretisch arbeitet die Frequenzmodulation mi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r unendlichen Anzahl von Seitenfrequenz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M hat gegenüber SSB den Vorteil d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ringeren Beeinflussung durch Störquell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zu großer Hub eines FM-Senders führt da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s die Hochfrequenz-Bandbreite zu groß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Änderung der Kapazität einer über einen Quarzoszillator angeschalteten Varicap-Diode stellt eine Möglichkeit da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requenzmodulation zu erzeu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2-meter-Sender erzeugt seine Ausgangsfrequenz durch Vervielfachung der Oszillatorfrequenz um den Faktor 12. Der Hub der Ausgangsfrequenz beträgt 5 KiloHertz. Wie groß ist der Hub der Oszillator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417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FM-Telefonie-Aussendung mit zu großem Hub führt möglicherweis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 Nachbarkanalstörun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wirkt die Erhöhung des Hubes eines frequenzmodulierten Send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höhere Hochfrequenz-Bandbreit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rößerer Frequenzhub führt bei einem FM-Sender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r größeren Hochfrequenz-Bandbreit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der FM-Übertragung werden Preemphasis und Deemphasis eingesetz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en Signalrauschabstand am Ausgang zu erhö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 Spektrumanalysator zeigt ein FM-Sender bei der Modulation mit einem 1-KiloHertz-Ton die erste Trägernullstelle. Wie groß ist der Spitzenhu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4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ein FM-Sender mit einem Modulationsindex m = 2,4 betrieben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at seine Trägerfrequenz eine Nullstell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d die Empfindlichkeit eines FM-Modulators angegeb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KiloHertz pro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2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typische Hub eines NBFM-Signals (Schmalband-FM) im Amateurfunk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d ein Sender mit einem 1200-Bd-Packet-Radio-Signal moduliert? Ein weit verbreitetes Verfahren ist, das Signa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Niederfrequenz-Bereich zu erzeugen und auf den Mikrofoneingang des Senders zu geb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2</w:t>
      </w:r>
    </w:p>
    <w:p>
      <w:pPr>
        <w:pStyle w:val="Normal"/>
        <w:spacing w:lineRule="auto" w:line="276" w:before="0" w:after="200"/>
        <w:rPr>
          <w:rFonts w:ascii="Arial" w:hAnsi="Arial" w:eastAsia="Arial" w:cs="Arial"/>
          <w:sz w:val="24"/>
        </w:rPr>
      </w:pPr>
      <w:r>
        <w:rPr>
          <w:rFonts w:eastAsia="Arial" w:cs="Arial" w:ascii="Arial" w:hAnsi="Arial"/>
          <w:sz w:val="24"/>
          <w:lang w:val="en-US"/>
        </w:rPr>
        <w:t>Welche Niederfrequenz-Bandbreite beansprucht ein 1200-Bd-Packet-Radio-AFSK-Signal?</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ca. 3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Niederfrequenz-Zwischenträgerfrequenzen werden in der Regel in Packet-Radio bei 1200 Bd benutz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200 / 2200 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erfolgt die Datenübertragung bei Packet-Radio?</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Daten werden paketweise gesendet. Der Beginn eines Paketes wird durch ein Synchronisationszeichen eingeleitet. Der Takt wird im Empfänger aus 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ten zurückgewonn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erfolgt die synchrone Datenübertrag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Übertragung wird durch eine Synchronisationssequenz eingeleitet. Nach erfolgreicher Synchronisation werden die Pakete aus dem Binärstrom gele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Hochfrequenz-Bandbreite beansprucht ein 1200-Baud-Packet-Radio-AFSK-Signa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2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der nachfolgend genannten Einrichtungen würden Sie an einen Terminal-Node-Controller (TNC) anschließen um am Packet-Radio-Betrieb teilzunehm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n geeigneten Transceiver und ein Terminal oder Computersyste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8</w:t>
      </w:r>
    </w:p>
    <w:p>
      <w:pPr>
        <w:pStyle w:val="Normal"/>
        <w:spacing w:lineRule="auto" w:line="276" w:before="0" w:after="200"/>
        <w:rPr>
          <w:rFonts w:ascii="Arial" w:hAnsi="Arial" w:eastAsia="Arial" w:cs="Arial"/>
          <w:sz w:val="24"/>
        </w:rPr>
      </w:pPr>
      <w:r>
        <w:rPr>
          <w:rFonts w:eastAsia="Arial" w:cs="Arial" w:ascii="Arial" w:hAnsi="Arial"/>
          <w:sz w:val="24"/>
          <w:lang w:val="en-US"/>
        </w:rPr>
        <w:t>Beim Aussenden von Daten in der Betriebsart Packet-Radio muss nach dem Hochtasten des Senders eine gewisse Zeitspanne gewartet werden, bevor mit der Datenübertragung begonnen werden kann. Wie heißt der Parameter mit dem diese Zeitspanne eingestellt wird?</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TX-Delay</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m Aussenden von Daten in der Betriebsart Packet-Radio muss nach dem Hochtasten des Senders eine gewisse Zeitspanne gewartet werden, bevor mit der Datenübertragung begonnen werden kann. Diese Zeitspanne hängt a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om Einschwingverhalten des Senders und der Zeit bis alle Geräte von Empfang auf Sendung durchgeschaltet hab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nforderungen muss ein FM-Funkgerät erfüllen, damit es für die Übertragung von Packet-Radio mit 9600 Baud geeignet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muss sende- und empfangsseitig den Niederfrequenz-Frequenzbereich von 20 Hertz bis 6 KiloHertz möglichst linear übertragen können. Die Zeit für die Sende-Empfangsumschaltung muss so kurz wie möglich sein, z.B. Kleiner als 10 bis 100 milliseku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Punkte in einem FM-Transceiver sind für die Zuführung bzw. das Abgreifen eines 9600-Baud-FSK-Signals geeign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Zuführung des Sendesignals könnte z.B. direkt am FM-Modulator einer Sende-ZFAufbereitung erfolgen. Der Abgriff des Empfangssignals könnte z.B. An einem geeigneten Punkt direkt am Demodulator erfol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unter "DAMA" bei der Betriebsart Packet-Radio?</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forderungsbezogener Mehrfachzugriff. Die TNC der Teilnehmer werden vom Netzknoten gepollt (angesprochen) und gehen nur nach Aufforderung des Netzknotens auf Send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Hochfrequenz-Bandbreite beansprucht ein 9600-Baud-FM-Packet-Radio-Signa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Packet-Radio-Mailbox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Rechnersystem bei dem Texte und Daten über Funk eingespeichert und abgerufen werden könn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bei Packet Radio unter einem TNC (Terminal Network Controller)? Ein TNC</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steht aus einem Modem und dem Controller für die digitale Aufbereitung der Da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rum können auf einer Frequenz mehrere Stationen gleichzeitig Verbindungen in der Betriebsart Packet Radio hab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il die Gesamtinformation einer Station in Teilinformationen zerlegt wird, die zeitversetzt gesendet werden, dazwischen ist genügend Zeit für andere Station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bei Packet-Radio unter dem Begriff "TX-Delay"?</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Zeitintervall zwischen dem Einschalten des Senders und dem Beginn der Datenübertrag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8</w:t>
      </w:r>
    </w:p>
    <w:p>
      <w:pPr>
        <w:pStyle w:val="Normal"/>
        <w:spacing w:lineRule="auto" w:line="276" w:before="0" w:after="200"/>
        <w:rPr>
          <w:rFonts w:ascii="Arial" w:hAnsi="Arial" w:eastAsia="Arial" w:cs="Arial"/>
          <w:sz w:val="24"/>
        </w:rPr>
      </w:pPr>
      <w:r>
        <w:rPr>
          <w:rFonts w:eastAsia="Arial" w:cs="Arial" w:ascii="Arial" w:hAnsi="Arial"/>
          <w:sz w:val="24"/>
          <w:lang w:val="en-US"/>
        </w:rPr>
        <w:t>Welches der genannten Übertragungsverfahren passt die Übertragungsgeschwindigkeit automatisch den Kanaleigenschaften a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Pacto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welchem Übertragungsverfahren für Digitalsignale wird ein niederfrequenter Zwischenträger vom Digitalsignal in der Frequenz umgetastet und wie wird das Sendesignal dem Sender zugefüh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FSK, das Sendesignal wird über den Mikrofoneingang zugefüh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Baudot-Code ist 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Bit-Code mit zusätzlichen Start- und Stoppbit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ein wesentlicher Unterschied zwischen den Betriebsarten RTTY und PACTO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actor besitzt eine Fehlerkorrektur, RTTY n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RTTY-Betrieb durchzuführen benötigt man außer einem Transceiver beispielsweis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n PC mit Soundkarte und entsprechender Softwa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3</w:t>
      </w:r>
    </w:p>
    <w:p>
      <w:pPr>
        <w:pStyle w:val="Normal"/>
        <w:spacing w:lineRule="auto" w:line="276" w:before="0" w:after="200"/>
        <w:rPr>
          <w:rFonts w:ascii="Arial" w:hAnsi="Arial" w:eastAsia="Arial" w:cs="Arial"/>
          <w:sz w:val="24"/>
        </w:rPr>
      </w:pPr>
      <w:r>
        <w:rPr>
          <w:rFonts w:eastAsia="Arial" w:cs="Arial" w:ascii="Arial" w:hAnsi="Arial"/>
          <w:sz w:val="24"/>
          <w:lang w:val="en-US"/>
        </w:rPr>
        <w:t>Welches der folgenden digitalen Übertragungsverfahren hat die geringste Bandbreite?</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PSK31.</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actor ist ein digitales Übertragungsverfahr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Texte und Da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theoretische Bandbreite bei PSK31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1 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nennt man eine Darstellung der Empfangssignale auf einem Computer, wobei als horizontale Achse die Frequenz, als vertikale Achse die Zeit und als Stärke des Signals die Breite einer Linie dargestell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serfalldiagram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ein Unterschied zwischen den Betriebsarten ATV und SSTV?</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STV überträgt Standbilder, ATV bewegte Bild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ussage über die Übertragungsarten ist richti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Halbduplex gibt es nur einen Übertragungskanal, aber es kann durch Umschaltung abwechselnd in beide Richtungen gesende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29</w:t>
      </w:r>
    </w:p>
    <w:p>
      <w:pPr>
        <w:pStyle w:val="Normal"/>
        <w:spacing w:lineRule="auto" w:line="276" w:before="0" w:after="200"/>
        <w:rPr>
          <w:rFonts w:ascii="Arial" w:hAnsi="Arial" w:eastAsia="Arial" w:cs="Arial"/>
          <w:sz w:val="24"/>
        </w:rPr>
      </w:pPr>
      <w:r>
        <w:rPr>
          <w:rFonts w:eastAsia="Arial" w:cs="Arial" w:ascii="Arial" w:hAnsi="Arial"/>
          <w:sz w:val="24"/>
          <w:lang w:val="en-US"/>
        </w:rPr>
        <w:t>Wie heißt die Übertragungsart mit einem Übertragungskanal, bei der durch Umschaltung abwechselnd in beide Richtungen gesendet werden kan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Halbduplex</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33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iel verschiedene Zeichen kann man mit 5 Bit (z.B. Baudot-Code bei RTTY) erzeu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2</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1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ussage ist für einen Doppelsuper richti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r niedrigen zweiten Zwischenfrequenz erreicht man leicht eine gute Trennschärf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1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mpfindlichkeit eines Empfängers bezieht sich auf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ähigkeit des Empfängers, schwache Signale zu empfan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hohe erste Zwischen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möglicht bei großem Abstand zur Empfangsfrequenz eine hohe Spiegelfrequenzunterdrück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1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ist bei modernen Kurzwelle-Transceivern der Frequenzplan eines z.B. von 100 KiloHertz bis 30 MegaHertz durchstimmbaren Empfäng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1. Zwischenfrequenz liegt höher als das Doppelte der maximalen Empfangsfrequenz. Nach der Filterung im Roofing-Filter (1. Zwischenfrequenz) wird auf die 2. Zwischenfrequenz im Bereich um 9 bis 10 MegaHertz heruntergemis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1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 wird die Bandbreite eines durchstimmbaren Empfängers festgele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Filter bei der letzten Zwischenfreque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1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sollte die Bandbreite des Filters für die 1. Zwischenfrequenz in einem durchstimmbaren Empfänger s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ndestens so groß wie die größte benötigte Bandbreite der vorgesehenen Betriebsar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1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mit kann die Frequenzanzeige eines durchstimmbaren Empfängers möglichst genau geprüf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quarzgesteuerten Frequenzmarken-Generato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2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 welcher Stelle einer Amateurfunkanlage sollte ein VHF-Vorverstärker eingefüg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öglichst direkt an der VHF-Antenn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 liegt bei einem Direktüberlagerungsempfänger üblicherweise die Injektionsfrequenz des Mischers? Sie lie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nächster Nähe zur Empfangsfreque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Signale steuern gewöhnlich die Empfängerstummschaltung (Squel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sind die Zwischenfrequenz- oder Niederfrequenz-Signal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wirkt die AGC (automatic gain control) bei einem starken Eingangssignal? Sie reduziert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erstärkung der Hochfrequenz-und Zwischenfrequenz-Stuf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sind die wichtigsten Ausgangsfrequenzen, die bei der Mischung einer Frequenz von 30 MegaHertz mit einer Frequenz von 39 MegaHertz entsteh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9 MegaHertz und 69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r Mischertyp ist am besten geeignet, um ein Doppelseitenbandsignal mit unterdrücktem Träger zu erzeugen? Am besten geeignet ist 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Balancemisch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m Mischer werden die Frequenzen 136 MegaHertz und 145 MegaHertz zugeführt. Welche Frequenzen werden beim Mischvorgang erzeu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9 MegaHertz und 281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07</w:t>
      </w:r>
    </w:p>
    <w:p>
      <w:pPr>
        <w:pStyle w:val="Normal"/>
        <w:spacing w:lineRule="auto" w:line="276" w:before="0" w:after="200"/>
        <w:rPr/>
      </w:pPr>
      <w:r>
        <w:rPr>
          <w:rFonts w:eastAsia="Arial" w:cs="Arial" w:ascii="Arial" w:hAnsi="Arial"/>
          <w:sz w:val="24"/>
          <w:lang w:val="en-US"/>
        </w:rPr>
        <w:t>Ein Doppelsuper hat eine erste Zwischenfrequenz (ZF</w:t>
      </w:r>
      <w:r>
        <w:rPr>
          <w:rFonts w:eastAsia="Arial" w:cs="Arial" w:ascii="Arial" w:hAnsi="Arial"/>
          <w:position w:val="-6"/>
          <w:sz w:val="24"/>
          <w:lang w:val="en-US"/>
        </w:rPr>
        <w:t>1</w:t>
      </w:r>
      <w:r>
        <w:rPr>
          <w:rFonts w:eastAsia="Arial" w:cs="Arial" w:ascii="Arial" w:hAnsi="Arial"/>
          <w:sz w:val="24"/>
          <w:lang w:val="en-US"/>
        </w:rPr>
        <w:t>) von 10,7 MegaHertz und eine zweite Zwischenfrequenz (ZF</w:t>
      </w:r>
      <w:r>
        <w:rPr>
          <w:rFonts w:eastAsia="Arial" w:cs="Arial" w:ascii="Arial" w:hAnsi="Arial"/>
          <w:position w:val="-6"/>
          <w:sz w:val="24"/>
          <w:lang w:val="en-US"/>
        </w:rPr>
        <w:t>2</w:t>
      </w:r>
      <w:r>
        <w:rPr>
          <w:rFonts w:eastAsia="Arial" w:cs="Arial" w:ascii="Arial" w:hAnsi="Arial"/>
          <w:sz w:val="24"/>
          <w:lang w:val="en-US"/>
        </w:rPr>
        <w:t>) von 450 KiloHertz. Die Empfangsfrequenz soll 28 MegaHertz sein. Die Oszillatoren sollen oberhalb des Nutzsignals schwingen. Welche Frequenzen sind für den VFO und den CO erforderlich, wenn die Oszillatoren oberhalb des Mischer-Eingangssignals schwingen soll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1. Oszillatorfrequenz: fo</w:t>
      </w:r>
      <w:r>
        <w:rPr>
          <w:rFonts w:eastAsia="Arial" w:cs="Arial" w:ascii="Arial" w:hAnsi="Arial"/>
          <w:position w:val="-6"/>
          <w:sz w:val="24"/>
          <w:lang w:val="en-US"/>
        </w:rPr>
        <w:t>1</w:t>
      </w:r>
      <w:r>
        <w:rPr>
          <w:rFonts w:eastAsia="Arial" w:cs="Arial" w:ascii="Arial" w:hAnsi="Arial"/>
          <w:sz w:val="24"/>
          <w:lang w:val="en-US"/>
        </w:rPr>
        <w:t xml:space="preserve"> = 38,7 MegaHertz</w:t>
      </w:r>
    </w:p>
    <w:p>
      <w:pPr>
        <w:pStyle w:val="Normal"/>
        <w:spacing w:lineRule="auto" w:line="276" w:before="0" w:after="200"/>
        <w:rPr/>
      </w:pPr>
      <w:r>
        <w:rPr>
          <w:rFonts w:eastAsia="Arial" w:cs="Arial" w:ascii="Arial" w:hAnsi="Arial"/>
          <w:sz w:val="24"/>
          <w:lang w:val="en-US"/>
        </w:rPr>
        <w:t>2. Oszillatorfrequenz: fo</w:t>
      </w:r>
      <w:r>
        <w:rPr>
          <w:rFonts w:eastAsia="Arial" w:cs="Arial" w:ascii="Arial" w:hAnsi="Arial"/>
          <w:position w:val="-8"/>
          <w:sz w:val="24"/>
          <w:lang w:val="en-US"/>
        </w:rPr>
        <w:t>2</w:t>
      </w:r>
      <w:r>
        <w:rPr>
          <w:rFonts w:eastAsia="Arial" w:cs="Arial" w:ascii="Arial" w:hAnsi="Arial"/>
          <w:sz w:val="24"/>
          <w:lang w:val="en-US"/>
        </w:rPr>
        <w:t xml:space="preserve"> = 11,15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F3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ungefähren Werte sollte die Bandbreite der Zwischenfrequenz-Verstärker eines Amateurfunk-Empfängers für folgende Sendearten aufweisen: J3E, F1B (RTTY Shift 170 Hertz), F3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3E : 2,2 KiloHertz,   F1B : 500 Hertz,   F3E : 12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wie viel S-Stufen müsste die S-Meter-Anzeige Ihres Empfängers steigen, wenn Ihr Partner die Sendeleistung von 100 Watt auf 400 Watt erhö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eine S-Stuf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eine Rückkopplung der Hochfrequenz-Signale einer Leistungsverstärkerstufe zum VFO zu verhindern, sollte die Gleichstromversorgung des VFO'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ut gefiltert und entkoppel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Ausgang eines richtig eingestellten Balancemischers enthäl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zwei Seitenbänd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ugruppe könnte in einem Empfänger gegebenenfalls dazu verwendet werden, um einen schmalen Frequenzbereich zu unterdrücken, in dem Störungen empfang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Notchfil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1</w:t>
      </w:r>
    </w:p>
    <w:p>
      <w:pPr>
        <w:pStyle w:val="Normal"/>
        <w:spacing w:lineRule="auto" w:line="276" w:before="0" w:after="200"/>
        <w:rPr>
          <w:rFonts w:ascii="Arial" w:hAnsi="Arial" w:eastAsia="Arial" w:cs="Arial"/>
          <w:sz w:val="24"/>
        </w:rPr>
      </w:pPr>
      <w:r>
        <w:rPr>
          <w:rFonts w:eastAsia="Arial" w:cs="Arial" w:ascii="Arial" w:hAnsi="Arial"/>
          <w:sz w:val="24"/>
          <w:lang w:val="en-US"/>
        </w:rPr>
        <w:t>Die Phasenverschiebung zwischen der Ein- und Ausgangsspannung einer Verstärkerstufe mit einem Transistor in Kollektorschaltung beträ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0 Gra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2</w:t>
      </w:r>
    </w:p>
    <w:p>
      <w:pPr>
        <w:pStyle w:val="Normal"/>
        <w:spacing w:lineRule="auto" w:line="276" w:before="0" w:after="200"/>
        <w:rPr>
          <w:rFonts w:ascii="Arial" w:hAnsi="Arial" w:eastAsia="Arial" w:cs="Arial"/>
          <w:sz w:val="24"/>
        </w:rPr>
      </w:pPr>
      <w:r>
        <w:rPr>
          <w:rFonts w:eastAsia="Arial" w:cs="Arial" w:ascii="Arial" w:hAnsi="Arial"/>
          <w:sz w:val="24"/>
          <w:lang w:val="en-US"/>
        </w:rPr>
        <w:t>Die Phasenverschiebung zwischen der Ein- und Ausgangsspannung einer Verstärkerstufe mit einem Transistor in Basisschaltung beträ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0 Gra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3</w:t>
      </w:r>
    </w:p>
    <w:p>
      <w:pPr>
        <w:pStyle w:val="Normal"/>
        <w:spacing w:lineRule="auto" w:line="276" w:before="0" w:after="200"/>
        <w:rPr>
          <w:rFonts w:ascii="Arial" w:hAnsi="Arial" w:eastAsia="Arial" w:cs="Arial"/>
          <w:sz w:val="24"/>
        </w:rPr>
      </w:pPr>
      <w:r>
        <w:rPr>
          <w:rFonts w:eastAsia="Arial" w:cs="Arial" w:ascii="Arial" w:hAnsi="Arial"/>
          <w:sz w:val="24"/>
          <w:lang w:val="en-US"/>
        </w:rPr>
        <w:t>Die Phasenverschiebung zwischen der Ein- und Ausgangsspannung einer Verstärkerstufe mit einem Transistor in Emitterschaltung beträ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80 Gra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erhält sich der Kollektorstrom eines NPN-Transistors in einer Hochfrequenz-Verstärkerstufe im B-Betrieb, wenn die Basisspannung erhöh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nimmt erheblich zu.</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deutet an einem Abstimmelement eines Empfängers die Abkürzung AGC?</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tomatische Verstärkungsregel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welchem der folgenden Fälle misst man eine hohe Spannung am Emitterwiderstand einer Empfänger-Zwischenfrequenz-Stuf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Transistor hat einen Kurzschlus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Mischstufe eines Überlagerungsempfängers arbeit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nichtlinearen Bere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2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Begrenzerverstärker eines FM-Empfängers ist ein Verstärk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das Ausgangssignal ab einem bestimmten Eingangspegel begrenz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33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welchem der nachfolgenden Fälle misst man nur eine geringe oder gar keine Spannung am Emitterwiderstand einer Zwischenfrequenz-Stuf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der Transistor eine Unterbrechung ha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Empfänger hat eine Zwischenfrequenz von 10,7 MegaHertz und ist auf 28,5 MegaHertz abgestimmt. Der Oszillator des Empfängers schwingt oberhalb der Empfangsfrequenz. Welches ist die richtige Spiegel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9,9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durch wird beim Überlagerungsempfänger die Spiegelfrequenzdämpfung bestimm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die Vorselektio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ugruppe eines Empfängers bestimmt die Trennschärf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Filter im Zwischenfrequenz-Verstärk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pule, die Bestandteil des frequenzbestimmenden Elementes eines VFO ist, soll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solide mechanische Konstruktion aufwei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Stromversorgungsart benötigt ein VFO?</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emperaturstabilisierte Versorg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r der folgenden als Bandpass einsetzbaren Bauteile verfügt am ehesten über die geringste Bandbrei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Quarzkristal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ugruppe sollte für die Erzeugung eines unterdrückten Zweiseitenband-Trägersignals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alancemisch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Einrichtungen mit einem Klappdeckel aus Metall möglichst gut abzuschirmen, empfiehlt es sich, das Scharni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guten Erdband zu überbrück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schmale Empfängerbandbreite führt im allgemeinen zu ein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ohen Trennschärf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Frequenzmarken-Generator in einem Empfänger sollte möglich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Quarzoszillator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eine optimale Stabilität sollte auch ein bereits temperaturkompensierter VFO</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möglichst großem Abstand zu Wärmequellen aufgebaut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CW-Empfang sollte die Differenz zwischen der BFO-Frequenz und der End-Zwischenfrequenz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800 Hertz betra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igen Niederfrequenz-Endstufen eines Verstärkers wird der Lautsprecher über einen Abwärtstransformator angesteuert. Dies gewährleist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npassung des Verstärkers an den Lautsprech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m Empfang einer Funkstelle auf 14,24 MegaHertz, bei der sich die erste Zwischenfrequenz des Empfängers auf 10,7 MegaHertz befindet, können Spiegelfrequenzstörungen durch Signale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5,64 MegaHertz auftre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die Demodulation von SSB-Signalen wird normalerweise ein Hilfsträgeroszillator verwendet. In hochwertigen Empfängern ist dieser Oszillato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quarzgesteue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Empfänger arbeitet mit einer End-Zwischenfrequenz von 455 KiloHertz. Welche BFO-Frequenz wäre beim CW-Empfang geeign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55,8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tabilität des lokalen Oszillators einer Sende-/Empfangsanlage ist teilweise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r robusten mechanischen Konstruktion abhängi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m Zweck dient ein BFO in einem Empfäng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Trägererzeugung, um A1A-Signale hörbar zu mac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Frequenzdifferenz zwischen dem Hochfrequenz-Nutzsignal und dem Spiegelsignal entspricht de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weifachen der ersten Zwischenfreque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Schwankungen des Niederfrequenz-Ausgangssignals durch Schwankungen des Hochfrequenz-Eingangssignals zu verringern, wird ein Empfänger mi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r automatischen Verstärkungsregelung ausgestatte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Frequenzdifferenz zwischen dem Hochfrequenz-Nutzsignal und dem Spiegelsignal entspri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m zweifachen der ersten Zwischenfreque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mpfang eines sehr starken Signals verringert die AGC</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Verstärkung der Hochfrequenz- und Zwischenfrequenz-Stuf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hohe erste Zwischenfrequenz vereinfacht die Filterung zur Vermeidung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piegelfrequenzstörun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ugruppe erzeugt ein Zweiseitenbandsignal mit unterdrücktem Träg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Balancemisch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unerwünschte Abstrahlungen auf ein Minimum zu beschränken, sollte eine Mischstuf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ut abgeschirmt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welchen Mischer werden unerwünschte Ausgangssignale auf ein Mindestmaß begrenz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alancemisch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2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unerwünschte Abstrahlungen eines Oszillators zu vermeiden, soll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in einem Metallkasten untergebrach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gangsstufe eines SSB-Senders ist al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linearer Verstärker gebau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Ungenauigkeit der digitalen Anzeige eines Empfängers beträgt 0,01 Prozent. Bei welcher Entfernung zur unteren Bandgrenze ist im 10-meter-Bereich noch gewährleistet, dass der Träger sich innerhalb des zugelassenen Bandes befi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800 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f welche Frequenz müsste ein Empfänger eingestellt werden, um die dritte Harmonische einer nahen 7,050-MegaHertz-Aussendung erkennen zu könn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1,15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f welche Frequenz müsste ein Empfänger eingestellt werden, um die dritte Oberwelle einer 7,20-MegaHertz-Aussendung erkennen zu könn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8,80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mpfindlichkeit eines Empfängers kann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tarke Hochfrequenz-Signale auf einer nahen Frequenz beeinträchtig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die Hauptursache für Intermodulationsprodukte in einem Empfäng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sind Nichtlinearitäten in den Hochfrequenz-Stuf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m Amateurfunkempfänger werden etwa alle 15625 Hertz unerwünschte Signale festgestellt. Dies ist wahrscheinlich zurückzuführen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erwünschte Abstrahlungen eines TV-Zeilenoszillato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7</w:t>
      </w:r>
    </w:p>
    <w:p>
      <w:pPr>
        <w:pStyle w:val="Normal"/>
        <w:spacing w:lineRule="auto" w:line="276" w:before="0" w:after="200"/>
        <w:rPr/>
      </w:pPr>
      <w:r>
        <w:rPr>
          <w:rFonts w:eastAsia="Arial" w:cs="Arial" w:ascii="Arial" w:hAnsi="Arial"/>
          <w:sz w:val="24"/>
          <w:lang w:val="en-US"/>
        </w:rPr>
        <w:t>Welche Empfängereigenschaft beurteilt man mit dem Interception Point IP</w:t>
      </w:r>
      <w:r>
        <w:rPr>
          <w:rFonts w:eastAsia="Arial" w:cs="Arial" w:ascii="Arial" w:hAnsi="Arial"/>
          <w:position w:val="-6"/>
          <w:sz w:val="24"/>
          <w:lang w:val="en-US"/>
        </w:rPr>
        <w:t>3</w:t>
      </w:r>
      <w:r>
        <w:rPr>
          <w:rFonts w:eastAsia="Arial" w:cs="Arial" w:ascii="Arial" w:hAnsi="Arial"/>
          <w:sz w:val="24"/>
          <w:lang w:val="en-US"/>
        </w:rPr>
        <w: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Großsignalfestigkei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durch erreicht man eine Verringerung von Intermodulation und Kreuzmodulation beim Empfa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schalten eines Dämpfungsgliedes vor den Empfängereinga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3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Empfänger liefert bei einem Eingangssignal von 0,25 Mikro Volt ein Ausgangssignal mit einem Signal-Geräuschabstand von 10 Dezibel. Wie kann diese Eigenschaft angegeb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die Empfindlichkeitsangabe 0,25 Mikro Volt für S/N=10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4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deutet Signal-Rauschabstand (S/N) bei einem VHF-Empfäng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gibt an, um wie viel Dezibel das Nutzsignal stärker ist als das Rauschsigna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4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deutet die Rauschzahl F=2 bei einem UHF-Vorverstärker? Das Ausgangssignal des Verstärkers hat 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3Dezibel geringeres Signal-Rauschverhältnis als das Eingangssigna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44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deutet die Rauschzahl von 1,8 Dezibel bei einem UHF-Vorverstärker? Das Ausgangssignal des Vorverstärkers hat 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1,8 Dezibel geringeres Signal-Rauschverhältnis als das Eingangssigna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5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zu kann eine DSP-Signalverarbeitung bei einem Amateurfunkgerät beispielsweise dien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weitgehenden Unterdrückung von Störgeräuschen oder zur Dynamikkompressio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5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zu eignet sich eine DSP-Signalverarbeitung in einem Empfänger? Sie eignet s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ls Frequenzfil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5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für ist die DSP in einem Transceiver geeignet? Eine DSP eignet sich beispielsweis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ls Frequenzfilter oder als Dynamikkompresso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5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m Transceiver soll für Steuerungszwecke über die CAT-Schnittstelle der hexadezimale Wert "48h" eingestellt werden. Das dazu verwendete Steuerprogramm erlaubt aber nur eine dezimale Eingabe des Wertes. Welcher dezimale Wert muss eingegeb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72</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F5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m Transceiver soll für Steuerungszwecke über die CAT-Schnittstelle der hexadezimale Wert "84h" eingestellt werden. Das dazu verwendete Steuerprogramm erlaubt aber nur eine dezimale Eingabe des Wertes. Welcher dezimale Wert muss eingegeb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32</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Splatter bei Telefonie auf ein Mindestmaß zu begrenzen, sollte die Niederfrequenz-Bandbreite auf etwa</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 KiloHertz beschränk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können Tastklicks bei einem CW-Sender, die in einem Empfänger zu hören sind, verringert werden? Sie können verringert werden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errundung der Flanken des Tastsignal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rt der Instabilität eines CW-Senders ist das "Chirpen". Was ist die Ursache dafü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Verziehen der Oszillatorfrequenz beim Tasten des Sende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der Stromversorgung einer Endstufe Niederfrequenz-Signale überlagert sind, kann dies unerwünschte Modulation der Sendefrequenz erzeugen. Diese zeigt sich al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Frequenzstabilität in einem Sender zu gewährleisten, sollte der VFO</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r stabilen Gleichstromversorgung betrieben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m Bau eines VFO sollte die Spul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r Position angeordnet werden, die möglichst geringen Temperaturschwankungen unterworfen i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VFO eines Senders ist schwankenden Temperaturen unterworfen. Welche wesentliche Auswirkung könnte dies hab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Frequenz des Oszillators ändert sich langsam (Drif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Regelfall sollte ein Oszillator zunächst a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Pufferstufe angeschlossen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d ein SSB-Signal erzeu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Balancemodulator wird ein Zweiseitenband-Signal erzeugt. Das Seitenbandfilter selektiert ein Seitenband herau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die Erzeugung eines SSB-Signals wird ein Gegentaktmodulator verwendet. Das zur Unterdrückung eines Seitenbandes nachgeschaltete Filter sollte üb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4 KiloHertz Bandbreite verfü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arbeitet die Frequenzvervielfach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Signal wird einer nicht linearen Verzerrerstufe zugeführt und die gewünschte Oberwelle beziehungsweise Harmonische ausgefilte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tufen mit Frequenzvervielfachung in einer Sendeeinrichtung sollten idealerweis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ut abgeschirmt sein, um unerwünschte Abstrahlungen zu minimie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tufen, in denen Harmonische erzeugt werden, sollt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ehr sorgfältig abgeschirm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richtige Oberwellenauswahl in einer Vervielfachungsstufe lässt sich am leichtesten mit eine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bsorptionsfrequenzmesser prüf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 xml:space="preserve">Ein quarzgesteuertes Funkgerät mit einer Ausgangsfrequenz von 432,050 MegaHertz verursacht Störungen bei 144,017 MegaHertz. Der Quarzoszillator des Funkgeräts schwingt auf einer Grundfrequenz bei 12 MegaHertz. Mit welcher Vervielfachungskombination wird wahrscheinlich die Ausgangsfrequenz bei 432 MegaHertz erzeugt? </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bfolge der Vervielfachungsstufen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 mal 2 mal 3 mal 3.</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2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Mischerschaltung unterdrückt am wirksamsten unerwünschte Mischprodukte und Frequenz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balancierter Ringmisch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zu vermeiden, dass unerwünschte Mischprodukte die Senderausgangsstufe erreichen, sollte das Ausgangssignal des Misch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ut gefilter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2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hinter einem VHF-Sender geschalteter Bandpas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ollte den gewünschten Frequenzbereich durchlas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3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Filter sollte hinter einem VHF-Sender geschaltet werden, um die unerwünschte Aussendung von Subharmonischen und Harmonischen auf ein Mindestmaß zu begrenz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andpas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3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tromversorgungskabel in einem Sender sollt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gen Hochfrequenz-Einstrahlung gut entkoppelt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3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der nachfolgenden Antworten trifft für die Wirkungsweise eines Transverters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Transverter setzt beim Empfangen z.B. ein 70-cm-Signal in das 10-meter-Band und beim Senden das 10-meter-Sendesignal auf das 70-cm-Band u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23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augruppen werden benötigt, um aus einem 5,3-MegaHertz-Signal ein 14,3-MegaHertz-Signal erzeu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Mischer und ein 9-MegaHertz-Oszillato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kann man bezüglich der Ausgangsleistung eines FM-Senders in Abhängigkeit von der Modulation aussa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ist unabhängig von der Modulatio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kann man bezüglich der Ausgangsleistung eines SSB-Senders in Abhängigkeit von der Modulation aussa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ist sehr gering, wenn der Sender nicht moduliert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Hochfrequenz-Leistungsverstärker für einen SSB-Sender kann ein Verstärker i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 AB- oder B-Betrieb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etriebsart der Leistungsverstärkerstufe eines Senders erzeugt grundsätzlich den größten Oberschwingungsantei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C-Betrieb</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gangsleistung eines FM-Send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rd nicht durch die Modulation beeinflus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gangsanpassschaltung und das Filter eines Hochfrequenz-Verstärkers im C-Betrieb sollt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m auf Masse liegenden Metallkasten untergebrach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und wo wird die Ausgangsleistung eines SSB-Senders gemess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 der Antennenbuchse wird bei Ein- oder Zweitonaussteuerung die Leistung gemes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r Senderausgangsimpedanz von 240 Ohm sollte für eine optimale Leistungsübertragung die La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40 Ohm betra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Funktion hat das Ausgangs-Pi-Filter eines Hochfrequenz-Send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dient der Anpassung der Last und verbessert die Unterdrückung von Oberwell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3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LC-Schaltungen unmittelbar vor und hinter einem Hochfrequenz-Leistungsverstärker dien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optimalen Anpassung der Ein- und Ausgangsimpedanz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4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kann man tun, wenn der Hub bei einem Handfunkgerät oder Mobil-Transceiver zu groß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Leiser ins Mikrofon sprec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4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der folgenden Antworten sind Betriebsarten aufgezählt, die man bei einem üblichen Kurzwellentransceiver einstellen kann?</w:t>
      </w:r>
    </w:p>
    <w:p>
      <w:pPr>
        <w:pStyle w:val="Normal"/>
        <w:spacing w:lineRule="auto" w:line="276" w:before="0" w:after="200"/>
        <w:rPr>
          <w:rFonts w:ascii="Arial" w:hAnsi="Arial" w:eastAsia="Arial" w:cs="Arial"/>
          <w:sz w:val="24"/>
        </w:rPr>
      </w:pPr>
      <w:r>
        <w:rPr>
          <w:rFonts w:eastAsia="Arial" w:cs="Arial" w:ascii="Arial" w:hAnsi="Arial"/>
          <w:sz w:val="24"/>
          <w:lang w:val="en-US"/>
        </w:rPr>
        <w:t>Antwort:</w:t>
      </w:r>
    </w:p>
    <w:p>
      <w:pPr>
        <w:pStyle w:val="Normal"/>
        <w:spacing w:lineRule="auto" w:line="276" w:before="0" w:after="200"/>
        <w:rPr>
          <w:rFonts w:ascii="Arial" w:hAnsi="Arial" w:eastAsia="Arial" w:cs="Arial"/>
          <w:sz w:val="24"/>
        </w:rPr>
      </w:pPr>
      <w:r>
        <w:rPr>
          <w:rFonts w:eastAsia="Arial" w:cs="Arial" w:ascii="Arial" w:hAnsi="Arial"/>
          <w:sz w:val="24"/>
        </w:rPr>
        <w:t>USB, LSB, FM, RTTY, CW</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G4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man beim Funkbetrieb die Empfangsfrequenz gegenüber der Senderfrequenz geringfügig verstellen möchte, kann ma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RIT bedien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404</w:t>
      </w:r>
    </w:p>
    <w:p>
      <w:pPr>
        <w:pStyle w:val="Normal"/>
        <w:spacing w:lineRule="auto" w:line="276" w:before="0" w:after="200"/>
        <w:rPr>
          <w:rFonts w:ascii="Arial" w:hAnsi="Arial" w:eastAsia="Arial" w:cs="Arial"/>
          <w:sz w:val="24"/>
        </w:rPr>
      </w:pPr>
      <w:r>
        <w:rPr>
          <w:rFonts w:eastAsia="Arial" w:cs="Arial" w:ascii="Arial" w:hAnsi="Arial"/>
          <w:sz w:val="24"/>
          <w:lang w:val="en-US"/>
        </w:rPr>
        <w:t>Wie wird die Taste am Mikrofon bezeichnet, mit der ein Transceiver auf Sendung geschaltet werden kan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P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4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d der Funkbetrieb bezeichnet, mit der ein Transceiver allein durch die Stimme auf Sendung geschaltet werden ka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OX-Betrieb</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4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das Grundrauschen auf einer Frequenz im FM-Betrieb ausgeblendet werden soll, verstellt ma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Squel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durch können Tastklicks hervorgeruf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zu steile Flanken der Tastimpuls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passiert, wenn bei einem SSB-Sender die Mikrofonverstärkung zu hoch eingestellt wur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werden mehr Nebenprodukte der Sendefrequenz erzeugt, die als unerwünschte Ausstrahlung Störungen hervorruf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kann man bei einem VHF-Sender mit kleiner Leistung die Entstehung parasitärer Schwingungen wirksam unterdrück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Aufstecken einer Ferritperle auf die Emitterzuleitung des Endstufentransisto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ist der Wirkungsgrad eines Hochfrequenz-Generators definie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ls Verhältnis der Hochfrequenz-Ausgangsleistung zu der zugeführten Gleichstromleis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kann sich die mangelhafte Frequenzstabilität eines Senders bei dessen Betrieb auswirk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mögliche Aussendungen außerhalb der Bandgrenz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digitalen Betriebsarten bis 9600 Bd sollte die Bandbreite der Signale 6 KiloHertz nicht überschreiten. Geben Sie die richtige Begründung für diese Empfehlung a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möglichst sparsam mit der Bandbreite umzuge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d in der Regel die hochfrequente Ausgangsleistung eines SSB-Senders verminde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die Verringerung der Niederfrequenz-Ansteuerung und/oder durch Einfügung eines Dämpfungsgliedes zwischen Treiberstufe und Endstuf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welcher Arbeitspunkteinstellung darf die Endstufe eines Einseitenbandsenders im SSB-Betrieb nicht arbeiten, um Verzerrungen (Harmonische und Intermodulationsproduk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zu unerwünschten Ausstrahlungen führen, zu vermei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C-Betrieb</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für ein Filter muss man zwischen Senderausgang und Antenne einschleifen, um die Abstrahlung von Oberwellen zu reduzier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Tiefpassfil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kann man tun, wenn der Hub bei einem Handfunkgerät oder Mobiltransceiver zu groß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Leiser ins Mikrofon sprec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Nachbarkanalstörungen zu minimieren sollte die Übertragungsbandbreite bei SSB</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öchstens 3 KiloHertz betra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wird eingesetzt, um die Abstrahlung einer spezifischen Harmonischen wirkungsvoll zu begrenz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perrkreis am Senderausga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Gefahr von Eigenschwingungen in Hochfrequenz-Schaltungen zu verringer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ollte jede Stufe gut abgeschirmt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gangsleistungsanzeige eines Hochfrequenz-Verstärkers zeigt beim Abstimmen geringfügige sprunghafte Schwankungen. Wodurch werden diese Schwankungen möglicherweise hervorgerufen? Sie werden möglicherweise hervorgerufen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arasitäre Schwingun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Wahrscheinlichkeit von Eigenschwingungen in einem Leistungsverstärker zu verringer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ollten die Ein- und Ausgangsschaltungen gut voneinander entkoppel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Harmonische eines 70-cm-Senders führt am ehesten zu Störungen im UHF-Bere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zweite Harmonisch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Aussendungen im Frequenzbereich 1,81 bis 2,0 MegaHertz können Spiegelfrequenzstörungen i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W-Bereich auftre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der erstmaligen Prüfung eines Senders sollten die Signale zunäch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 künstliche 50-Ohm-Antenne eingespeis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dritte Harmonische einer 29,5-MegaHertz-Aussendung fällt 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FM-Rundfunkbere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der Überprüfung des Ausgangssignals eines Senders sollte die Dämpfung der Oberwellen mindesten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geltenden Richtwerten entsprec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2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gilt beim Sendebetrieb für unerwünschte Aussendungen im Frequenzbereich zwischen 1,7 und 35 MegaHertz? Sofern die Leistung einer unerwünschten Aussend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25 Mikro Watt überschreitet, sollte sie um mindestens 40 Dezibel gegenüber der maximalen PEP des Senders gedämpf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gilt beim Sendebetrieb für unerwünschte Aussendungen im Frequenzbereich zwischen 50 und 1000 MegaHertz? Sofern die Leistung einer unerwünschten Aussend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25 Mikro Watt überschreitet, sollte sie um mindestens 60 Dezibel gegenüber der maximalen PEP des Senders gedämpf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G5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erfolgt die Messung der Leistungen, die zu unerwünschten Aussendungen führen, in Anlehnung an die EU-Norm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Messung erfolgt am Senderausgang unter Einbeziehung des gegebenenfalls verwendeten Stehwellenmessgeräts und des gegebenenfalls verwendeten Tiefpassfilte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elektrische Länge muss eine Dipolantenne haben, damit sie in Resonanz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lektrische Länge muss ein ganzzahliges Vielfaches von lambda/2 betragen (n mal lambda/2, n=1,2,3...).</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ussage zur Strom- und Spannungsverteilung auf einem Dipol ist richti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 den Enden eines Dipols entsteht immer ein Stromknoten und ein Spannungsbau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Dipol wird stromgespeist, wenn an seinem Einspeisepunk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pannungsknoten und ein Strombauch liegt. Er ist daher niederohmi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Dipol wird spannungsgespeist, wenn an seinem Einspeisepunk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pannungsbauch und ein Stromknoten liegt. Er ist daher hochohmi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mittengespeister lambda/2-Dipol ist bei seiner Grundfrequenz und deren ungeradzahligen Vielfach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tromgespeist, in Serienresonanz und am Eingang niederohmi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mittengespeister lambda/2-Dipol ist bei geradzahligen Vielfachen seiner Grund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pannungsgespeist, in Parallelresonanz und am Eingang hochohmi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Eingangswiderstand eines mittengespeisten lambda/2-Dipols zeigt sich bei dessen Resonanzfrequenz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Wesentlichen als reeller Widerst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13</w:t>
      </w:r>
    </w:p>
    <w:p>
      <w:pPr>
        <w:pStyle w:val="Normal"/>
        <w:spacing w:lineRule="auto" w:line="276" w:before="0" w:after="200"/>
        <w:rPr>
          <w:rFonts w:ascii="Arial" w:hAnsi="Arial" w:eastAsia="Arial" w:cs="Arial"/>
          <w:sz w:val="24"/>
        </w:rPr>
      </w:pPr>
      <w:r>
        <w:rPr>
          <w:rFonts w:eastAsia="Arial" w:cs="Arial" w:ascii="Arial" w:hAnsi="Arial"/>
          <w:sz w:val="24"/>
          <w:lang w:val="en-US"/>
        </w:rPr>
        <w:t>Die Impedanz eines Halbwellendipols bei mindestens einer Wellenlänge über dem Boden beträgt ungefähr</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75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14</w:t>
      </w:r>
    </w:p>
    <w:p>
      <w:pPr>
        <w:pStyle w:val="Normal"/>
        <w:spacing w:lineRule="auto" w:line="276" w:before="0" w:after="200"/>
        <w:rPr>
          <w:rFonts w:ascii="Arial" w:hAnsi="Arial" w:eastAsia="Arial" w:cs="Arial"/>
          <w:sz w:val="24"/>
        </w:rPr>
      </w:pPr>
      <w:r>
        <w:rPr>
          <w:rFonts w:eastAsia="Arial" w:cs="Arial" w:ascii="Arial" w:hAnsi="Arial"/>
          <w:sz w:val="24"/>
          <w:lang w:val="en-US"/>
        </w:rPr>
        <w:t>Ein Faltdipol hat einen Eingangswiderstand von ungefähr</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24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Länge des Drahtes zur Herstellung eines Faltdipols entspri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r Wellenläng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Parallelresonanzkreis (Trap) in jeder Dipolhälf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laubt eine Anpassung für mindestens zwei Frequenzbereich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wollen verschiedene Antennen testen, ob sie für den Funkbetrieb auf Kurzwelle für das 80-meter-Band geeignet sind. Man stellt Ihnen jeweils drei Antennen</w:t>
      </w:r>
    </w:p>
    <w:p>
      <w:pPr>
        <w:pStyle w:val="Normal"/>
        <w:spacing w:lineRule="auto" w:line="276" w:before="0" w:after="200"/>
        <w:rPr>
          <w:rFonts w:ascii="Arial" w:hAnsi="Arial" w:eastAsia="Arial" w:cs="Arial"/>
          <w:sz w:val="24"/>
        </w:rPr>
      </w:pPr>
      <w:r>
        <w:rPr>
          <w:rFonts w:eastAsia="Arial" w:cs="Arial" w:ascii="Arial" w:hAnsi="Arial"/>
          <w:sz w:val="24"/>
          <w:lang w:val="en-US"/>
        </w:rPr>
        <w:t>zur Verfügung. Welches Angebot wählen sie, um nur die drei besonders gut geeigneten Antennen testen zu müss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Dipol, Delta-Loop, W3DZZ-Antenn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118</w:t>
      </w:r>
    </w:p>
    <w:p>
      <w:pPr>
        <w:pStyle w:val="Normal"/>
        <w:spacing w:lineRule="auto" w:line="276" w:before="0" w:after="200"/>
        <w:rPr>
          <w:rFonts w:ascii="Arial" w:hAnsi="Arial" w:eastAsia="Arial" w:cs="Arial"/>
          <w:sz w:val="24"/>
        </w:rPr>
      </w:pPr>
      <w:r>
        <w:rPr>
          <w:rFonts w:eastAsia="Arial" w:cs="Arial" w:ascii="Arial" w:hAnsi="Arial"/>
          <w:sz w:val="24"/>
          <w:lang w:val="en-US"/>
        </w:rPr>
        <w:t>In welcher Zeile sind besonders für den Kurzwellenbereich geeignete Antennen aufgeführ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Delta-Loop, Rhombus-Antenne, Groundplan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1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sind typische Kurzwelle-Amateurfunksendeantenn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Langdraht-Antenne, Groundplane-Antenne, Yagiantenne, Dipolantenne, Rhombus-Antenne, Cubical-Quad-Antenne, Windom-Antenne, Delta-Loop-Antenn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ntennenformen werden im VHF-UHF-Bereich bei den Funkamateuren in der Regel nicht verwe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Langdraht-Antenn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21</w:t>
      </w:r>
    </w:p>
    <w:p>
      <w:pPr>
        <w:pStyle w:val="Normal"/>
        <w:spacing w:lineRule="auto" w:line="276" w:before="0" w:after="200"/>
        <w:rPr>
          <w:rFonts w:ascii="Arial" w:hAnsi="Arial" w:eastAsia="Arial" w:cs="Arial"/>
          <w:sz w:val="24"/>
        </w:rPr>
      </w:pPr>
      <w:r>
        <w:rPr>
          <w:rFonts w:eastAsia="Arial" w:cs="Arial" w:ascii="Arial" w:hAnsi="Arial"/>
          <w:sz w:val="24"/>
          <w:lang w:val="en-US"/>
        </w:rPr>
        <w:t>Welche Antenne gehört nicht zu den symmetrischen Antenn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Groundplan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Marconi-Antenne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gegen Erde erregte lambda/4-Vertikalantenn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Vertikalantenne erzeu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n flachen Abstrahlwink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2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r Prozentsatz entspricht dem Korrekturfaktor, der üblicherweise für die Berechnung der Länge einer Drahtantenne verwende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95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2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Q:Welches der folgenden Bauteile sollte mit einem 15-meter-langen Antennendraht in Reihe geschaltet werden, damit die Resonanz im 3,5-MegaHertz-Bereich erfolgen ka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pul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13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Radiale einer Groundplane-Antenne bezeichnet man auch al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gengewicht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4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eweils eine Seite einer Quad-Antenne ist in Resonanz mi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r Viertelwell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4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 welchem Element einer Yagi-Antenne erfolgt die Energieeinspeisung? Sie erfol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 Dipo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4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Anbau von Reflektoren und einem Direktor an einen Faltdipo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erringert die Impeda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4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den Einbau zusätzlicher Direktoren in eine Richtstrahlantenne wird der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eulenbreite verringe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4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Impedanz des Strahlers eines Multibandbeams richtet sich auch na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Abständen zwischen den Direktoren und Reflekto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49</w:t>
      </w:r>
    </w:p>
    <w:p>
      <w:pPr>
        <w:pStyle w:val="Normal"/>
        <w:spacing w:lineRule="auto" w:line="276" w:before="0" w:after="200"/>
        <w:rPr>
          <w:rFonts w:ascii="Arial" w:hAnsi="Arial" w:eastAsia="Arial" w:cs="Arial"/>
          <w:sz w:val="24"/>
        </w:rPr>
      </w:pPr>
      <w:r>
        <w:rPr>
          <w:rFonts w:eastAsia="Arial" w:cs="Arial" w:ascii="Arial" w:hAnsi="Arial"/>
          <w:sz w:val="24"/>
          <w:lang w:val="en-US"/>
        </w:rPr>
        <w:t>Eine Richtantenne mit einem Gewinn von 10 Dezibel über dem Halbwellendipol und einem Vor-Rück-Verhältnis von 20 Dezibel wird mit 100 Watt Senderleistung direkt gespeist. Welche ERP strahlt die Antenne entgegengesetzt zur Senderichtung ab?</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0</w:t>
      </w:r>
    </w:p>
    <w:p>
      <w:pPr>
        <w:pStyle w:val="Normal"/>
        <w:spacing w:lineRule="auto" w:line="276" w:before="0" w:after="200"/>
        <w:rPr>
          <w:rFonts w:ascii="Arial" w:hAnsi="Arial" w:eastAsia="Arial" w:cs="Arial"/>
          <w:sz w:val="24"/>
        </w:rPr>
      </w:pPr>
      <w:r>
        <w:rPr>
          <w:rFonts w:eastAsia="Arial" w:cs="Arial" w:ascii="Arial" w:hAnsi="Arial"/>
          <w:sz w:val="24"/>
          <w:lang w:val="en-US"/>
        </w:rPr>
        <w:t>Eine Richtantenne mit einem Gewinn von 15 Dezibel über dem Halbwellendipol und einem Vor-Rück-Verhältnis von 25 Dezibel wird mit 6 Watt Senderleistung direkt gespeist. Welche ERP strahlt die Antenne entgegengesetzt zur Senderichtung ab?</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0,6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Möglichkeit unerwünschter Abstrahlungen mit Hilfe eines angepassten Antennensystems zu verringern, empfiehlt es s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n Antennentuner oder ein Filter zu verwe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welcher der nachfolgend genannten Antennenkonfigurationen ist eine Abstrahlung von der Speiseleitung am wenigsten wahrscheinl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m mit symmetrischer Speiseleitung mittengespeisten Dipo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r Standort ist für eine Hochfrequenz-Richtantenne am besten geeignet, um mögliche Beeinflussungen bei den Geräten des Nachbarn zu vermei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o hoch und weit weg wie mögl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lambda/4-Groundplane-Antenne mit vier Radials soll für 7,1 MegaHertz aus Drähten gefertigt werden. Für Strahler und Radials kann mit einem Korrekturfaktor von 0,95 gerechnet werden. Wie lang müssen Strahler und Radials s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trahler: 10,03 meter, Radials: 10,03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lambda/2-Dipol-Antenne soll für 7,1 MegaHertz aus Draht gefertigt werden. Wie lang müssen die beiden Drähte der Dipolantenne sein? Es soll hier mit einem Korrekturfaktor von 0,95 gerechn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e 10,03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lambda/2-Dipol-Antenne soll für 14,2 MegaHertz aus Draht gefertigt werden. Es kann mit einem Korrekturfaktor von 0,95 gerechnet werden. Wie lang müssen die beiden Drähte der Dipolantenne s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e 5,02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Drahtdipol hat eine Gesamtlänge von 20,00 meter. Für welche Frequenz ist der Dipol in Resonanz, wenn mit einem Korrekturfaktor von 0,95 gerechnet werden ka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7,12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Drahtdipol hat eine Gesamtlänge von 21,00 meter. Für welche Frequenz ist der Dipol in Resonanz, wenn mit einem Korrekturfaktor von 0,95 gerechnet werden ka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6,78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159</w:t>
      </w:r>
    </w:p>
    <w:p>
      <w:pPr>
        <w:pStyle w:val="Normal"/>
        <w:spacing w:lineRule="auto" w:line="276" w:before="0" w:after="200"/>
        <w:rPr>
          <w:rFonts w:ascii="Arial" w:hAnsi="Arial" w:eastAsia="Arial" w:cs="Arial"/>
          <w:sz w:val="24"/>
        </w:rPr>
      </w:pPr>
      <w:r>
        <w:rPr>
          <w:rFonts w:eastAsia="Arial" w:cs="Arial" w:ascii="Arial" w:hAnsi="Arial"/>
          <w:sz w:val="24"/>
          <w:lang w:val="en-US"/>
        </w:rPr>
        <w:t>Eine Delta-Loop-Antenne mit einer vollen Wellenlänge soll für 7,1 MegaHertz aus Draht hergestellt werden. Es kann mit einem Korrekturfaktor von 0,95 gerechnet werden. Wie lang muss der Draht insgesamt sei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40,14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160</w:t>
      </w:r>
    </w:p>
    <w:p>
      <w:pPr>
        <w:pStyle w:val="Normal"/>
        <w:spacing w:lineRule="auto" w:line="276" w:before="0" w:after="200"/>
        <w:rPr>
          <w:rFonts w:ascii="Arial" w:hAnsi="Arial" w:eastAsia="Arial" w:cs="Arial"/>
          <w:sz w:val="24"/>
        </w:rPr>
      </w:pPr>
      <w:r>
        <w:rPr>
          <w:rFonts w:eastAsia="Arial" w:cs="Arial" w:ascii="Arial" w:hAnsi="Arial"/>
          <w:sz w:val="24"/>
          <w:lang w:val="en-US"/>
        </w:rPr>
        <w:t>Eine lambda-5/8-Antenne (gegen Erde) soll für 14,2 MegaHertz aus Draht hergestellt werden. Es soll mit einem Korrekturfaktor von 0,97 gerechnet werden. Wie lang muss der Vertikaldraht insgesamt sei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2,80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2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trahlungswiderstand einer Antenn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ntspricht dem für einen bestimmten Antennenpunkt berechneten Ersatzwiderstand, der die von der Antenne abgestrahlte Leistung verbrauchen würd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02</w:t>
      </w:r>
    </w:p>
    <w:p>
      <w:pPr>
        <w:pStyle w:val="Normal"/>
        <w:spacing w:lineRule="auto" w:line="276" w:before="0" w:after="200"/>
        <w:rPr>
          <w:rFonts w:ascii="Arial" w:hAnsi="Arial" w:eastAsia="Arial" w:cs="Arial"/>
          <w:sz w:val="24"/>
        </w:rPr>
      </w:pPr>
      <w:r>
        <w:rPr>
          <w:rFonts w:eastAsia="Arial" w:cs="Arial" w:ascii="Arial" w:hAnsi="Arial"/>
          <w:sz w:val="24"/>
          <w:lang w:val="en-US"/>
        </w:rPr>
        <w:t>Welchen Eingangs- bzw. Fußpunktwiderstand hat ein Faltdipol?</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ca. 240 bis 30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203</w:t>
      </w:r>
    </w:p>
    <w:p>
      <w:pPr>
        <w:pStyle w:val="Normal"/>
        <w:spacing w:lineRule="auto" w:line="276" w:before="0" w:after="200"/>
        <w:rPr>
          <w:rFonts w:ascii="Arial" w:hAnsi="Arial" w:eastAsia="Arial" w:cs="Arial"/>
          <w:sz w:val="24"/>
        </w:rPr>
      </w:pPr>
      <w:r>
        <w:rPr>
          <w:rFonts w:eastAsia="Arial" w:cs="Arial" w:ascii="Arial" w:hAnsi="Arial"/>
          <w:sz w:val="24"/>
          <w:lang w:val="en-US"/>
        </w:rPr>
        <w:t>Welchen Eingangs- bzw. Fußpunktwiderstand hat eine Groundplane?</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ca. 30 bis 5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204</w:t>
      </w:r>
    </w:p>
    <w:p>
      <w:pPr>
        <w:pStyle w:val="Normal"/>
        <w:spacing w:lineRule="auto" w:line="276" w:before="0" w:after="200"/>
        <w:rPr>
          <w:rFonts w:ascii="Arial" w:hAnsi="Arial" w:eastAsia="Arial" w:cs="Arial"/>
          <w:sz w:val="24"/>
        </w:rPr>
      </w:pPr>
      <w:r>
        <w:rPr>
          <w:rFonts w:eastAsia="Arial" w:cs="Arial" w:ascii="Arial" w:hAnsi="Arial"/>
          <w:sz w:val="24"/>
          <w:lang w:val="en-US"/>
        </w:rPr>
        <w:t>Welchen Eingangs- bzw. Fußpunktwiderstand hat ein lambda/2-Dipol bei seiner Grundfrequenz und hinreichender Höhe über dem Bod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ca. 60 bis 75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2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Impedanz hat ein lambda/2-Dipol unterhalb und oberhalb seiner Grund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terhalb der Grundfrequenz ist die Impedanz kapazitiv, oberhalb induktiv.</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Gewinn von Antennen wird häufig in Dezibel i angegeben. Auf welche Vergleichsantenne bezieht man sich dabei? Man bezieht sich dabei auf 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sotropen Kugelstrahl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Antennenhersteller gibt den Gewinn einer Antenne mit 5 Dezibel d an. Wie groß ist der Gewinn der Antenne in Dezibel i?</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7,15 Dezibel i</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rum ist eine lambda-5/8-Antenne besser als eine lambda/4-Antenne für VHF-UHF-Mobilbetrieb geeign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hat mehr Gewin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Halbwertsbreite einer Antenne ist der Winkelbereich, innerhalb de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Feldstärke auf nicht weniger als den 0,707-fachen Wert der maximalen Feldstärke absink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rum muss eine Antenne mechanisch immer etwas kürzer als der theoretisch errechnete Wert s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il sich diese Antenne nicht im idealen freien Raum befindet und weil sie nicht unendlich dünn ist. Kapazitive Einflüsse der Umgebung und der Durchmesser des Strahlers verlängern die Antenne elektrisch. Dies wird durch eine mechanische Verkürzung ausgeglic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r Drahtantenne bewirkt eine Erhöhung der Drahtläng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Verringerung der Resonanzfrequen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Polarisation einer Antenn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rd nach der Ausrichtung der elektrischen Feldkomponente in der Hauptstrahlrichtung in Bezug zur Erdoberfläche angegeb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welcher Polarisation wird auf den Kurzwellenbändern meistens gese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wird meist mit horizontaler oder vertikaler Polarisation gesende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d die Polarisation einer elektromagnetischen Welle bei der Ausbreitung über die Raumwelle beeinflus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in der Ionosphäre reflektierten Wellen sind - unabhängig von der Polarisation der ausgesendeten Wellen - meist elliptisch polarisie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die Erzeugung von zirkularer Polarisation mit Yagi-Antennen wird eine horizontale und eine dazu um 90 Grad um die Strahlungsachse gedrehte Yagi-Antenne zusammengeschaltet. Was ist dabei zu beachten, damit tatsächlich zirkulare Polarisation entste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r der Antennen muss die Welle um lambda/4 verzögert werden. Dies kann entweder durch eine zusätzlich eingefügte Viertelwellen- Verzögerungsleitung oder durch mechanische "Verschiebung" beider Yagi-Antennen um lambda/4 gegeneinander hergestell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ntenne hat ein Stehwellenverhältnis (VSWR) von 3. Wie viel Prozent der vorlaufenden Leistung werden von der Zuleitung auf die Antenne übertra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75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Kabel mit einem Wellenwiderstand von 75 Ohm und vernachlässigbarer Dämpfung wird zur Speisung einer Faltdipol-Antenne verwendet. Welches VSWR kann man auf der Leitung erwart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ca. 3,2 bis 4</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225</w:t>
      </w:r>
    </w:p>
    <w:p>
      <w:pPr>
        <w:pStyle w:val="Normal"/>
        <w:spacing w:lineRule="auto" w:line="276" w:before="0" w:after="200"/>
        <w:rPr>
          <w:rFonts w:ascii="Arial" w:hAnsi="Arial" w:eastAsia="Arial" w:cs="Arial"/>
          <w:sz w:val="24"/>
        </w:rPr>
      </w:pPr>
      <w:r>
        <w:rPr>
          <w:rFonts w:eastAsia="Arial" w:cs="Arial" w:ascii="Arial" w:hAnsi="Arial"/>
          <w:sz w:val="24"/>
          <w:lang w:val="en-US"/>
        </w:rPr>
        <w:t>Ein Sender mit 0,6 Watt Ausgangsleistung ist über eine Antennenleitung, die 1 Dezibel Kabelverluste hat, an eine Richtantenne mit 11 Dezibel Gewinn (auf den Dipol bezogen) angeschlossen. Welche EIRP wird von der Antenne maximal abgestrahl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9,8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26</w:t>
      </w:r>
    </w:p>
    <w:p>
      <w:pPr>
        <w:pStyle w:val="Normal"/>
        <w:spacing w:lineRule="auto" w:line="276" w:before="0" w:after="200"/>
        <w:rPr>
          <w:rFonts w:ascii="Arial" w:hAnsi="Arial" w:eastAsia="Arial" w:cs="Arial"/>
          <w:sz w:val="24"/>
        </w:rPr>
      </w:pPr>
      <w:r>
        <w:rPr>
          <w:rFonts w:eastAsia="Arial" w:cs="Arial" w:ascii="Arial" w:hAnsi="Arial"/>
          <w:sz w:val="24"/>
          <w:lang w:val="en-US"/>
        </w:rPr>
        <w:t>Ein Sender mit 5 Watt Ausgangsleistung ist über eine Antennenleitung, die 2 Dezibel Kabelverluste hat, an eine Richtantenne mit 5 Dezibel Gewinn (auf den Dipol bezogen) angeschlossen. Welche EIRP wird von der Antenne maximal abgestrahl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6,4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27</w:t>
      </w:r>
    </w:p>
    <w:p>
      <w:pPr>
        <w:pStyle w:val="Normal"/>
        <w:spacing w:lineRule="auto" w:line="276" w:before="0" w:after="200"/>
        <w:rPr>
          <w:rFonts w:ascii="Arial" w:hAnsi="Arial" w:eastAsia="Arial" w:cs="Arial"/>
          <w:sz w:val="24"/>
        </w:rPr>
      </w:pPr>
      <w:r>
        <w:rPr>
          <w:rFonts w:eastAsia="Arial" w:cs="Arial" w:ascii="Arial" w:hAnsi="Arial"/>
          <w:sz w:val="24"/>
          <w:lang w:val="en-US"/>
        </w:rPr>
        <w:t>Ein Sender mit 8,5 Watt Ausgangsleistung ist über eine Antennenleitung, die 1,5 Dezibel Kabelverluste hat, an eine Antenne mit 0 Dezibel Gewinn (auf den Dipol bezogen) angeschlossen. Welche EIRP wird von der Antenne maximal abgestrahl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9,9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28</w:t>
      </w:r>
    </w:p>
    <w:p>
      <w:pPr>
        <w:pStyle w:val="Normal"/>
        <w:spacing w:lineRule="auto" w:line="276" w:before="0" w:after="200"/>
        <w:rPr>
          <w:rFonts w:ascii="Arial" w:hAnsi="Arial" w:eastAsia="Arial" w:cs="Arial"/>
          <w:sz w:val="24"/>
        </w:rPr>
      </w:pPr>
      <w:r>
        <w:rPr>
          <w:rFonts w:eastAsia="Arial" w:cs="Arial" w:ascii="Arial" w:hAnsi="Arial"/>
          <w:sz w:val="24"/>
          <w:lang w:val="en-US"/>
        </w:rPr>
        <w:t>An einen Sender mit 100 Watt Ausgangsleistung ist eine Antenne mit einem Gewinn von 11 Dezibel i angeschlossen. Die Dämpfung des Kabels beträgt 1 Dezibel. Wie hoch ist die äquivalente Strahlungsleistung (EIRP)?</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00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2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 einen Sender mit 100 Watt Ausgangsleistung ist eine Dipolantenne angeschlossen. Die Dämpfung des Kabels beträgt 10 Dezibel. Wie hoch ist die äquivalente isotrope Strahlungsleistung (EIRP)?</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6,4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3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im Außenbereich installierte Sendeantenne wird immer bevorzugt, da</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Kopplung mit der Netzspannungsverkabelung auf ein Minimum beschränkt i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3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Langdrahtantenne mit einer senkrechten Speiseleitung in der Nähe eines Hause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ann unerwünschte Signale in TV-Koaxialkabel induzie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23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Feldstärkemessgerät wurden Vergleichsmessungen zwischen Beam und Dipol durchgeführt. In einem Abstand von 32 meter wurden folgende Feldstärken gemessen: Beam vorwärts: 300 Mikro Volt pro meter, Beam rückwärts: 20 Mikro Volt pro meter, Halbwellendipol in Hauptstrahlrichtung: 128 Mikro Volt pro meter. Welcher Gewinn und welches Vor-Rück-Verhältnis ergibt sich daraus für den Bea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winn: 7,4 Dezibel d, Vor-Rück-Verhältnis: 23,5 Dezi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Wellenwiderstand einer Lei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st im Hochfrequenz-Bereich in etwa konsta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Übertragungsleitung gilt als richtig angepasst, wenn der Widerstand, mit dem sie abgeschlossen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Wert des Wellenwiderstandes aufwei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Amateurfunk übliche Koaxialkabel weisen typischerweise Wellenwiderstände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0, 60 und 75 Ohm au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er folgenden Kabel weist im Kurzwellenbereich den geringsten Verlust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Offene Zweidrahtlei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Vorteile hat eine Paralleldraht-Speiselei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hat geringere Dämpfung als andere Speiseleitungen und hohe Spannungsfestigkei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nn ist eine Speiseleitung asymmetris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die beiden Leiter unterschiedlich geformt sind, z.B. Koaxialka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r Leitung mit symmetrischer Übertrag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st Strom und Spannung in den beiden Leitern gegenüber Erde gleich groß und gegenphasi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Koaxialkabel hat einen Innenleiterdurchmesser von 0,7 millimeter. Die Isolierung zwischen Innenleiter und Abschirmgeflecht besteht aus Polyethylen (PE) und sie hat einen Durchmesser von 4,4 millimeter. Der Außendurchmesser des Kabels ist 7,4 millimeter. Wie hoch ist der ungefähre Wellenwiderstand des Kabel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ca. 75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6</w:t>
      </w:r>
    </w:p>
    <w:p>
      <w:pPr>
        <w:pStyle w:val="Normal"/>
        <w:spacing w:lineRule="auto" w:line="276" w:before="0" w:after="200"/>
        <w:rPr>
          <w:rFonts w:ascii="Arial" w:hAnsi="Arial" w:eastAsia="Arial" w:cs="Arial"/>
          <w:sz w:val="24"/>
        </w:rPr>
      </w:pPr>
      <w:r>
        <w:rPr>
          <w:rFonts w:eastAsia="Arial" w:cs="Arial" w:ascii="Arial" w:hAnsi="Arial"/>
          <w:sz w:val="24"/>
          <w:lang w:val="en-US"/>
        </w:rPr>
        <w:t>Eine offene Paralleldrahtleitung ist aus Draht mit einem Durchmesser d = 2 millimeter gefertigt. Der Abstand der parallelen Leiter beträgt a = 20 cm. Wie groß ist der Wellenwiderstand Z</w:t>
      </w:r>
      <w:r>
        <w:rPr>
          <w:rFonts w:eastAsia="Arial" w:cs="Arial" w:ascii="Arial" w:hAnsi="Arial"/>
          <w:position w:val="-6"/>
          <w:sz w:val="24"/>
          <w:lang w:val="en-US"/>
        </w:rPr>
        <w:t>0</w:t>
      </w:r>
      <w:r>
        <w:rPr>
          <w:rFonts w:eastAsia="Arial" w:cs="Arial" w:ascii="Arial" w:hAnsi="Arial"/>
          <w:sz w:val="24"/>
          <w:lang w:val="en-US"/>
        </w:rPr>
        <w:t xml:space="preserve"> der Leitun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ca. 635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7</w:t>
      </w:r>
    </w:p>
    <w:p>
      <w:pPr>
        <w:pStyle w:val="Normal"/>
        <w:spacing w:lineRule="auto" w:line="276" w:before="0" w:after="200"/>
        <w:rPr>
          <w:rFonts w:ascii="Arial" w:hAnsi="Arial" w:eastAsia="Arial" w:cs="Arial"/>
          <w:sz w:val="24"/>
        </w:rPr>
      </w:pPr>
      <w:r>
        <w:rPr>
          <w:rFonts w:eastAsia="Arial" w:cs="Arial" w:ascii="Arial" w:hAnsi="Arial"/>
          <w:sz w:val="24"/>
          <w:lang w:val="en-US"/>
        </w:rPr>
        <w:t>Ein Koaxialkabel (luftisoliert) hat einen Innendurchmesser der Abschirmung von 5 millimeter. Der Außendurchmesser des inneren Leiters beträgt 1 millimeter. Wie groß ist der Wellenwiderstand Z</w:t>
      </w:r>
      <w:r>
        <w:rPr>
          <w:rFonts w:eastAsia="Arial" w:cs="Arial" w:ascii="Arial" w:hAnsi="Arial"/>
          <w:position w:val="-6"/>
          <w:sz w:val="24"/>
          <w:lang w:val="en-US"/>
        </w:rPr>
        <w:t>0</w:t>
      </w:r>
      <w:r>
        <w:rPr>
          <w:rFonts w:eastAsia="Arial" w:cs="Arial" w:ascii="Arial" w:hAnsi="Arial"/>
          <w:sz w:val="24"/>
          <w:lang w:val="en-US"/>
        </w:rPr>
        <w:t xml:space="preserve"> des Kabels?</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ca. 97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breitungsgeschwindigkeit in einem Koaxialkabe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st geringer als im Freirau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Verkürzungsfaktor einer luftisolierten Paralleldrahtleitung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gefähr 1.</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Verkürzungsfaktor eines Koaxialkabels mit einem Dielektrikum aus massivem Polyäthylen beträgt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66.</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21</w:t>
      </w:r>
    </w:p>
    <w:p>
      <w:pPr>
        <w:pStyle w:val="Normal"/>
        <w:spacing w:lineRule="auto" w:line="276" w:before="0" w:after="200"/>
        <w:rPr>
          <w:rFonts w:ascii="Arial" w:hAnsi="Arial" w:eastAsia="Arial" w:cs="Arial"/>
          <w:sz w:val="24"/>
        </w:rPr>
      </w:pPr>
      <w:r>
        <w:rPr>
          <w:rFonts w:eastAsia="Arial" w:cs="Arial" w:ascii="Arial" w:hAnsi="Arial"/>
          <w:sz w:val="24"/>
          <w:lang w:val="en-US"/>
        </w:rPr>
        <w:t>Wie lang ist ein Koaxialkabel, das für eine ganze Wellenlänge bei 100 MegaHertz zugeschnitten wurde, wenn der Verkürzungsfaktor 0,6 beträgt?</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8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H322</w:t>
      </w:r>
    </w:p>
    <w:p>
      <w:pPr>
        <w:pStyle w:val="Normal"/>
        <w:spacing w:lineRule="auto" w:line="276" w:before="0" w:after="200"/>
        <w:rPr>
          <w:rFonts w:ascii="Arial" w:hAnsi="Arial" w:eastAsia="Arial" w:cs="Arial"/>
          <w:sz w:val="24"/>
        </w:rPr>
      </w:pPr>
      <w:r>
        <w:rPr>
          <w:rFonts w:eastAsia="Arial" w:cs="Arial" w:ascii="Arial" w:hAnsi="Arial"/>
          <w:sz w:val="24"/>
          <w:lang w:val="en-US"/>
        </w:rPr>
        <w:t>Welche mechanische Länge hat ein lambda/4-langes Koaxkabel mit Vollpolyethylenisolierung bei 145 MegaHertz?</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34,2 c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2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verhält sich das Stehwellenverhältnis, wenn Wasser in eine genau angepasste Antennenspeiseleitung eindrin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erhöht s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Leitungen sollten für die Hochfrequenz-Verbindungen zwischen Einrichtungen in der Amateurfunkstelle verwendet werden, um unerwünschte Abstrahlungen zu vermei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ochwertige asymmetrische Koaxialkabe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Lecherleitung besteht aus zwei parallelen Leitern. Wovon ist ihre Resonanzfrequenz wesentlich abhängig? Sie ist abhängi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on der Leitungsläng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2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Ordnung in der Amateurfunkstelle herzustellen, verlegen Sie alle Netzanschlusskabel und Hochfrequenz-Speiseleitungen in einem Kabelkanal. Welche Nachteile kann diese Maßnahme hab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nebeneinander liegenden Hochfrequenz- und Netzkabel können Netzstörungen hervorruf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Störwahrscheinlichkeit auf ein Mindestmaß zu begrenzen, sollte die für die Sendeantenne verwendete Speiselei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schirmt sein und nahe am Gebäude verlauf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2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 Eingang einer Hochfrequenz-Übertragungsleitung werden 100 Watt Hochfrequenz-Leistung bei richtiger Anpassung eingespeist. Die Dämpfung der Leitung beträgt 3 Dezibel. Welche Leistung wird bei Leerlauf oder Kurzschluss am Leitungsende reflektiert, wenn dabei am Leitungsende keine Leistung verbraucht oder abgestrahl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3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 Eingang einer Antennenleitung, deren Dämpfung mit 5 Dezibel berechnet wurde, werden 10 Watt Hochfrequenz-Leistung eingespeist. Mit der am Leitungsende angeschlossenen Antenne misst man am Leitungseingang ein VSWR von 1. Welches VSWR ist am Leitungseingang zu erwarten, wenn die Antenne am Leitungsende abgeklemm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VSWR von zirka 1,9 oder wenig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33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 Eingang einer Antennenleitung, deren Dämpfung mit 3 Dezibel berechnet wurde, werden 10 Watt Hochfrequenz-Leistung eingespeist. Mit der am Leitungsende angeschlossenen Antenne misst man am Leitungseingang ein VSWR von 3. Mit einer künstlichen 50-Ohm-Antenne am Leitungsende beträgt das VSWR am Leitungseingang etwa 1. Was lässt sich aus diesen Messergebnissen schließ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ntenne ist fehlerhaft. Sie strahlt so gut wie keine Hochfrequenz-Leistung ab.</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Faltdipol mit einem Fußpunktwiderstand von 240 Ohm soll mit einer Hühnerleiter gespeist werden, deren Wellenwiderstand 600 Ohm beträgt. Zur Anpassung soll ein lambda/4-langes Stück Hühnerleiter mit einem anderem Wellenwiderstand verwendet werden. Welchen Wellenwiderstand muss die Transformationsleitung hab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8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07</w:t>
      </w:r>
    </w:p>
    <w:p>
      <w:pPr>
        <w:pStyle w:val="Normal"/>
        <w:spacing w:lineRule="auto" w:line="276" w:before="0" w:after="200"/>
        <w:rPr>
          <w:rFonts w:ascii="Arial" w:hAnsi="Arial" w:eastAsia="Arial" w:cs="Arial"/>
          <w:sz w:val="24"/>
        </w:rPr>
      </w:pPr>
      <w:r>
        <w:rPr>
          <w:rFonts w:eastAsia="Arial" w:cs="Arial" w:ascii="Arial" w:hAnsi="Arial"/>
          <w:sz w:val="24"/>
          <w:lang w:val="en-US"/>
        </w:rPr>
        <w:t>Ein Dipol mit einem Fußpunktwiderstand von 60 Ohm soll über eine lambda/4-Transformationsleitung mit einem 240-Ohm-Flachbandkabel gespeist werden. Welchen Wellenwiderstand muss die Transformationsleitung habe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12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Viertelwellen-Übertragungsleitung ist an einem Ende offen. Die Impedanz am anderen En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trägt nahezu Nul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13</w:t>
      </w:r>
    </w:p>
    <w:p>
      <w:pPr>
        <w:pStyle w:val="Normal"/>
        <w:spacing w:lineRule="auto" w:line="276" w:before="0" w:after="200"/>
        <w:rPr>
          <w:rFonts w:ascii="Arial" w:hAnsi="Arial" w:eastAsia="Arial" w:cs="Arial"/>
          <w:sz w:val="24"/>
        </w:rPr>
      </w:pPr>
      <w:r>
        <w:rPr>
          <w:rFonts w:eastAsia="Arial" w:cs="Arial" w:ascii="Arial" w:hAnsi="Arial"/>
          <w:sz w:val="24"/>
          <w:lang w:val="en-US"/>
        </w:rPr>
        <w:t>Eine Halbwellen-Übertragungsleitung ist an einem Ende mit 50 Ohm abgeschlossen. Wie groß ist die Eingangsimpedanz am anderen Ende dieser Leitun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5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14</w:t>
      </w:r>
    </w:p>
    <w:p>
      <w:pPr>
        <w:pStyle w:val="Normal"/>
        <w:spacing w:lineRule="auto" w:line="276" w:before="0" w:after="200"/>
        <w:rPr>
          <w:rFonts w:ascii="Arial" w:hAnsi="Arial" w:eastAsia="Arial" w:cs="Arial"/>
          <w:sz w:val="24"/>
        </w:rPr>
      </w:pPr>
      <w:r>
        <w:rPr>
          <w:rFonts w:eastAsia="Arial" w:cs="Arial" w:ascii="Arial" w:hAnsi="Arial"/>
          <w:sz w:val="24"/>
          <w:lang w:val="en-US"/>
        </w:rPr>
        <w:t>Ein Halbwellendipol hat an seinem Einspeisepunkt eine Impedanz von 70 Ohm. Er wird über ein lambda/2-langes 300-Ohm-Flachbandkabel gespeist. Wie groß ist die Impedanz am Eingang der Speiseleitung?</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70 Oh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uswirkungen hat es, wenn eine symmetrische Antenne (Dipol) mit einem Koaxkabel gleicher Impedanz gespeis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Richtcharakteristik der Antenne wird verformt und es können Mantelwellen auftre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symmetrische Antenne (Dipol) soll mit einem unsymmetrischen Kabel (Koaxkabel) gleicher Impedanz gespeist werden. Dabei erreicht man einen Symmetriereffekt zum Beispie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Symmetrierglieder wie Umwegleitung oder Balu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ymmetrischer Halbwellendipol wird direkt über ein Koaxialkabel von einem Sender gespeist. Das Kabel ist senkrecht am Haus entlang verlegt und verursacht geringe Störungen. Um das Problem weiter zu verringern, empfiehlt es s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Dipol über ein Symmetrierglied zu spei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ehlanpassungen, schlecht montierte Steckverbindungen oder Beschädigungen von Hochfrequenz-Übertragungsleitun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hren zu Reflektionen des übertragenen HFSignals und zu einem erhöhten VSW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m Eingang einer Antennenleitung misst man ein VSWR von 3. Wie groß ist in etwa die rücklaufende Leistung am Messpunkt, wenn die vorlaufende Leistung dort 100 Watt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5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H42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Balun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ymmetrierglie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ionosphärischen Schichten bestimmen die Fernausbreitung in der Na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2-Sch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Höhe befindet sich die für die Fernausbreitung wichtige F1-Schicht an einem Sommertag? Sie befindet sich in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0 km Höh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Höhe befindet sich die für die Fernausbreitung wichtige F2-Schicht an einem Sommertag? Sie befindet sich in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00 km Höh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Höhe befindet sich die für die Fernausbreitung wichtige E-Schicht an einem Sommertag? Sie befindet sich in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90 bis 120 km Höh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Höhe befindet sich die für die Fernausbreitung wichtige D-Schicht an einem Sommertag? Sie befindet sich in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70 bis 90 km Höh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twa welcher Höhe über der Erdoberfläche befindet sich die E-Schicht? Sie befindet sich in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0 km Höh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Höhe über dem Boden befindet sich in etwa die F1-Schicht? Sie befindet sich in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0 km Höh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 welcher Jahres- und Tageszeit hat die F2-Schicht ihre größte Höhe? Sie hat ihre größte Höh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Sommer zur Mittagszei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ionosphärische Schicht ermöglicht im wesentlichen Weitverkehrsverbindungen im Kurzwellenbere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2-Sch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die Kurzwellenausbreitung über die Raumwelle ist die F1-Schi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erwünscht, weil sie durch Absorption die Ausbreitung durch Reflexion an der F2-Schicht behindern kan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n Einfluss hat die D-Schicht auf die Fernausbrei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D-Schicht führt tagsüber zu starker Dämpfung im 80- und 160-meter-B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durch kommt die Reflexionsfähigkeit der ionosphärischen Schichten im wesentlichen zustan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die von der Sonne ausgehende UV-Strahlung, welche die Moleküle in den verschiedenen Schichthöhen je nach Strahlungsintensität ionisie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kommt die Fernausbreitung einer Funkwelle auf den Kurzwellenbändern zustande? Sie kommt zustan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die Reflexion an elektrisch aufgeladenen Luftschichten in der Ionosphä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1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olare Flux 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st die im GigaHertz-Bereich gemessene Energiestrahlung der Sonne. Fluxwerte über 100 führen zu einem stark erhöhten Ionisationsgrad in der Ionosphäre und zu einer erheblich verbesserten Fernausbreitung auf den höheren Kurzwellenbänder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ter der "Toten Zone" wird der Bereich verstan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durch die Bodenwelle nicht mehr erreicht und durch die reflektierte Raumwelle noch nicht erreicht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der folgenden Aussagen trifft für Kurzwelle-Funkverbindungen zu, die über Bodenwellen erfol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Bodenwelle folgt der Erdkrümmung und kann über den geografischen Horizont hinausreichen. Sie wird in höheren Frequenzbereichen stärker gedämpft als in niedrige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ussendung auf 14,18 MegaHertz kann von der Funkstelle A in einer Entfernung von 1500 km, nicht jedoch von der Funkstelle B in 60 km Entfernung empfangen werden. Der Grund hierfür ist, das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unkstelle B sich innerhalb der ersten Sprungzone befinde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ter Sprungentfernung versteht ma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ntfernung zwischen dem Sender und dem Punkt, an dem die Raumwelle erstmals zur Erde zurückkehr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5</w:t>
      </w:r>
    </w:p>
    <w:p>
      <w:pPr>
        <w:pStyle w:val="Normal"/>
        <w:spacing w:lineRule="auto" w:line="276" w:before="0" w:after="200"/>
        <w:rPr/>
      </w:pPr>
      <w:r>
        <w:rPr>
          <w:rFonts w:eastAsia="Arial" w:cs="Arial" w:ascii="Arial" w:hAnsi="Arial"/>
          <w:sz w:val="24"/>
          <w:lang w:val="en-US"/>
        </w:rPr>
        <w:t xml:space="preserve">Was wirkt sich </w:t>
      </w:r>
      <w:r>
        <w:rPr>
          <w:rFonts w:eastAsia="Arial" w:cs="Arial" w:ascii="Arial" w:hAnsi="Arial"/>
          <w:sz w:val="24"/>
          <w:u w:val="single"/>
          <w:lang w:val="en-US"/>
        </w:rPr>
        <w:t>nicht</w:t>
      </w:r>
      <w:r>
        <w:rPr>
          <w:rFonts w:eastAsia="Arial" w:cs="Arial" w:ascii="Arial" w:hAnsi="Arial"/>
          <w:sz w:val="24"/>
          <w:lang w:val="en-US"/>
        </w:rPr>
        <w:t xml:space="preserve"> auf die Sprungentfernung aus? Keine Auswirkung ha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Änderung der Strahlungsleis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in etwa die maximale Entfernung, die ein Kurzwelle-Signal bei Reflexion an der F2-Schicht auf der Erdoberfläche mit einem Sprung (Hop) überbrücken ka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twa 4000 k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groß ist in etwa die maximale Entfernung, die ein Kurzwelle-Signal bei Reflexion an der E-Schicht auf der Erdoberfläche mit einem Sprung (Hop) überbrücken kann? Sie beträgt ungefäh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200 km</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on welchem der genannten Parameter ist die Sprungdistanz abhängig, die ein Kurzwelle-Signal auf der Erdoberfläche überbrücken kann? Sie ist abhängi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om Abstrahlwinkel der Antenn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mit der Aussage "Funkverkehr über den langen Weg (long path)" gemein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Funkverbindung läuft nicht über den direkten Weg zur Gegenstation, sondern über die dem kürzesten Weg entgegen gesetzte Rich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mateurfunkstation in Frankfurt/Main will eine Verbindung nach Buenos Aires auf dem langen Weg herstellen. Auf welchen Winkel gegen Nord (Azimut) muss der Funkamateur seinen Kurzwellenbeam drehen, wenn die Beamrichtung für den kurzen Weg 231grad beträgt? Er muss die Antenne drehen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irka 51 Gra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mateurfunkstation in Frankfurt/Main will eine Verbindung nach Tokio auf dem langen Weg herstellen. Auf welchen Winkel gegen Nord (Azimut) muss der Funkamateur seinen Kurzwellenbeam drehen, wenn die Beamrichtung für den kurzen Weg 38grad beträgt? Er muss die Antenne drehen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irka 218 Gra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der Ausbreitung auf Kurzwelle spielt die so genannte "Grey Line" eine besondere Rolle. Die "Grey Line"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treifen der Dämmerungsphase vor Sonnenaufgang oder nach Sonnenunterga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versteht man unter dem Begriff "Mögel-Dellinger-Effekt"? Man versteht darunt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totalen, zeitlich begrenzten Ausfall der Reflexion an der Ionosphä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plötzlicher Anstieg der Intensitäten von UV- und Röntgenstrahlung nach einem Flare (Energieausbruch der Sonne) führt zu erhöhter Ionisierung der D-Schicht und damit zu kurzzeitigem Totalausfall der ionosphärischen Kurzwellenausbreitung. Diese Erscheinung wird auch al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ögel-Dellinger-Effekt bezeichne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onosphärische Störungen, hervorgerufen durch stark erhöhte Intensität der UV- und Röntgenstrahlung beeinflussen vor alle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D-Schicht, die dann fast die gesamte Kurzwelle-Ausstrahlung absorbiert, so dass keine Ausbreitung über die Raumwelle stattfinden kan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onosphärischer Schwund kann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Zusammenwirken zwischen Raum- und Bodenwellen zurückzuführen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Ereignis tritt ein, wenn zwei phasenverschobene Signale an einem Empfangsort zusammentreff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kommt zu Interferenzen der beiden Signal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ackscatter oder Rückstreuung kann auftreten, we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homogenitäten in der Ionosphäre oder Troposphäre auftreten und die Betriebsfrequenz weit über der MUF lieg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für ein "Backscatter-Signal" charakteristis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latterfadi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ter dem Begriff "short skip" versteht man Funkverbindungen oberhalb 21 MegaHertz mit Sprungentfernungen unter 1000 km,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Reflexion an einer sporadisch auftretenden E-Schicht ermöglich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mit ein Signal zur Erde zurückreflektiert wird, müsste bei zunehmender Sendefrequenz die Ionisierung der reflektierenden Schi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öher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2</w:t>
      </w:r>
    </w:p>
    <w:p>
      <w:pPr>
        <w:pStyle w:val="Normal"/>
        <w:spacing w:lineRule="auto" w:line="276" w:before="0" w:after="200"/>
        <w:rPr/>
      </w:pPr>
      <w:r>
        <w:rPr>
          <w:rFonts w:eastAsia="Arial" w:cs="Arial" w:ascii="Arial" w:hAnsi="Arial"/>
          <w:sz w:val="24"/>
          <w:lang w:val="en-US"/>
        </w:rPr>
        <w:t>Die kritische Grenzfrequenz (F</w:t>
      </w:r>
      <w:r>
        <w:rPr>
          <w:rFonts w:eastAsia="Arial" w:cs="Arial" w:ascii="Arial" w:hAnsi="Arial"/>
          <w:position w:val="-6"/>
          <w:sz w:val="24"/>
          <w:lang w:val="en-US"/>
        </w:rPr>
        <w:t>krit</w:t>
      </w:r>
      <w:r>
        <w:rPr>
          <w:rFonts w:eastAsia="Arial" w:cs="Arial" w:ascii="Arial" w:hAnsi="Arial"/>
          <w:sz w:val="24"/>
          <w:lang w:val="en-US"/>
        </w:rPr>
        <w:t>) ist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öchste Frequenz, die bei senkrechter Abstrahlung von der Ionosphäre noch reflektiert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höchste Frequenz, bei der eine zufrieden stellende Kommunikation zwischen zwei Funkstellen im Hochfrequenz-Bereich gewährleistet ist, wird al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öchste nutzbare Frequenz bezeichnet (MU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MUF für eine Funkstrecke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höchste brauchbare Frequenz, bei der sich elektromagnetische Wellen zwischen zwei Orten durch ionosphärische Brechung ausbreiten könn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stärkere Ionisierung der F2-Schicht führt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r höheren MU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höchste brauchbare Frequenz (MUF) für eine Funkstreck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rd höher als die kritische Grenzfrequenz, wenn der Abstrahlwinkel der Sendeantenne kleiner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7</w:t>
      </w:r>
    </w:p>
    <w:p>
      <w:pPr>
        <w:pStyle w:val="Normal"/>
        <w:spacing w:lineRule="auto" w:line="276" w:before="0" w:after="200"/>
        <w:rPr/>
      </w:pPr>
      <w:r>
        <w:rPr>
          <w:rFonts w:eastAsia="Arial" w:cs="Arial" w:ascii="Arial" w:hAnsi="Arial"/>
          <w:sz w:val="24"/>
          <w:lang w:val="en-US"/>
        </w:rPr>
        <w:t>Wie groß ist die obere brauchbare Frequenz (MUF) und die optimale Frequenz f</w:t>
      </w:r>
      <w:r>
        <w:rPr>
          <w:rFonts w:eastAsia="Arial" w:cs="Arial" w:ascii="Arial" w:hAnsi="Arial"/>
          <w:position w:val="-6"/>
          <w:sz w:val="24"/>
          <w:lang w:val="en-US"/>
        </w:rPr>
        <w:t>opt</w:t>
      </w:r>
      <w:r>
        <w:rPr>
          <w:rFonts w:eastAsia="Arial" w:cs="Arial" w:ascii="Arial" w:hAnsi="Arial"/>
          <w:sz w:val="24"/>
          <w:lang w:val="en-US"/>
        </w:rPr>
        <w:t xml:space="preserve"> bei Verwendung einer Antenne, die einen Abstrahlwinkel von 45grad hat, wenn die kritische Frequenz f</w:t>
      </w:r>
      <w:r>
        <w:rPr>
          <w:rFonts w:eastAsia="Arial" w:cs="Arial" w:ascii="Arial" w:hAnsi="Arial"/>
          <w:position w:val="-6"/>
          <w:sz w:val="24"/>
          <w:lang w:val="en-US"/>
        </w:rPr>
        <w:t>k</w:t>
      </w:r>
      <w:r>
        <w:rPr>
          <w:rFonts w:eastAsia="Arial" w:cs="Arial" w:ascii="Arial" w:hAnsi="Arial"/>
          <w:sz w:val="24"/>
          <w:lang w:val="en-US"/>
        </w:rPr>
        <w:t xml:space="preserve"> mit 3 MegaHertz gemessen wur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MUF liegt bei 4,2 MegaHertz und fopt bei 3,6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deutet die Aussage: "Die kritische Frequenz liegt bei 22 MegaHert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strahlung in die Ionosphäre unter einem Winkel von 90grad liegt die höchste noch reflektierte Signalfrequenz bei 22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2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deutet die Aussage: "Die LUF liegt bei 6 MegaHert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niedrigste Frequenz im Kurzwelle-Bereich, die für Verbindungen über die Raumwelle als noch brauchbar angesehen wird, liegt bei 6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3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LUF für eine Funkstrecke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niedrigste brauchbare Frequenz im Kurzwelle-Bereich, bei der die Verbindung zwischen zwei Orten über die Raumwelle hergestellt werden kan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3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breitungsbedingungen für ein Amateurfunkband werden folgendermaßen beschrieben: "Das Band ist nur in Zeiten starker Sonnenaktivität für Verbindungen über die Raumwelle brauchbar. Tagsüber bestehen dann hervorragende DX-Möglichkeiten, auch mit sehr kleiner Sendeleistung. Die tote Zone beträgt bis zu 4000 km. Der Ausbreitungsweg muss auf der Tagseite erfolgen." Welches Kurzwelle-Band wurde hier beschrieben? Beschrieben wurde da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meter-B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I23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breitungsbedingungen für ein Amateurfunkband werden folgendermaßen beschrieben: "Die Ausbreitungsbedingungen auf diesem Band sind stark von den Sonnenfleckenzyklen abhängig. Während des Sonnenfleckenmaximums ist das Band fast durchgehend für den DX-Verkehr geöffnet. Im Sonnenfleckenminimum ist das Band bestenfalls in den Sommermonaten tagsüber und meist nur kurzzeitig für den DX-Verkehr brauchbar." Welches Kurzwelle-Band wurde hier beschrieben? Beschrieben wurde da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5-meter-B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I23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breitungsbedingungen für ein Amateurfunkband werden folgendermaßen beschrieben: "Fast zu allen Zeiten lässt sich das Band für den Verkehr mit anderen Kontinenten nutzen. Im Sonnenfleckenminimum ist das Band nur tagsüber und in der Dämmerungsperiode offen. Die Sprungsdistanz liegt zwischen 1000 km im Sonnenfleckenminimum und 400 km im Sonnenfleckenmaximum. Für Europaverbindungen ist das Band nur während des Sonnenfleckenmaximums im Sommer brauchbar, wenn fast keine tote Zone mehr vorhanden ist." Welches Kurzwelle-Band wurde hier beschrieben? Beschrieben wurde da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meter-B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3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breitungsbedingungen für ein Amateurfunkband werden folgendermaßen beschrieben: "In diesem Band ist die Tagesdämpfung durch die D-Schicht noch erheblich. Die Tagesreichweite geht bis zu 1000 km. Die tote Zone beträgt am Tage etwa 100 km. Nachts und während der Wintermonate vergrößert sich die Sprungdistanz mit einem Maximum um Mitternacht. Größte Reichweiten treten auf, wenn sich der gesamt Ausbreitungspfad auf der Nachtseite der Erde befindet." Welches Kurzwelle-Band wurde hier beschrieben? Beschrieben wurde da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0-meter-B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I23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breitungsbedingungen für ein Amateurfunkband werden folgendermaßen beschrieben: "Während der Tagesstunden können nur relativ geringe Entfernungen überbrückt werden, weil die Wellen von der D-Schicht stark absorbiert werden. Im Winter sind die Tagesreichweiten größer als im Sommer, maximal etwa 400 km. Nach Sonnenuntergang steigen die Reichweiten wegen des Abbaus der dämpfenden D-Schicht an. Während des Sonnenfleckenminimums ist in den Morgenstunden oft interkontinentaler Funkverkehr möglich. Die Sprungsdistanz kann dabei auf bis zu 1000 km ansteigen." Welches Kurzwelle-Band wurde hier beschrieben? Beschrieben wurde da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80-meter-B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I23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sbreitung der Wellen im 160-meter-Band erfolgt tagsüber hauptsächl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über die Bodenwellen, weil durch die Dämpfung der D-Schicht keine Raumwellen entstehen könn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3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rum sind Signale im 160-, 80- und 40- Meter-Band tagsüber nur schwach und nicht für den weltweiten Funkverkehr geeign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gen der Tagesdämpfung in der D-Sch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3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er nachstehend aufgeführten Frequenzbänder ist für Aussendungen zwischen Hamburg und München während des Tages am besten geeign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0-meter-Ban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23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ieser Frequenzbänder kann am ehesten bei einem Sonnenfleckenminimum für dauerhafte Weitverkehrsverbindungen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4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eit etwa reicht der Funkhorizont im UKW-Bereich über den geographischen Horizont hinau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twa 15 Prozent weiter als der geographische Horizo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Überhorizontverbindungen im UHF/VHF-Bereich kommen unter anderem zustande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treuung der Wellen an troposphärischen Bereichen unterschiedlicher Beschaffenhei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Überhorizontverbindungen im UHF/VHF-Bereich kommen u.a. zustande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rechung und Streuung der Wellen in troposphärischen Bereichen mit unterschiedlichem Brechungsindex.</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Überhorizontverbindungen im UHF/VHF-Bereich kommen unter anderem zustande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roposphärische Ductübertragung beim Auftreten von Inversionsschich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VHF-Weitverkehrsverbindungen wird hauptsächlich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roposphärische Ausbreitung genutz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die "Troposphäre"? Die Troposphäre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untere Teil der Atmosphäre, in der die Erscheinungen des Wetters stattfi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kt sich die Antennenhöhe auf die Reichweite einer UKW-Verbindung au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Reichweite steigt mit zunehmender Antennenhöhe, weil die optische Sichtweite zunimm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m Auftreten von Polarlichtern lassen sich auf den Amateurfunkbändern über 30 MegaHertz beträchtliche Überreichweiten erzielen, wei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dem Polarlicht stark ionisierte Bereiche auftreten, die Reflexionen erzeu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ist die Ursache für Aurora-Erscheinun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Eindringen geladener Teilchen von der Sonne in die Atmosphä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irkt sich "Aurora" auf die Signalqualität eines Funksignals au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CW-Signale haben einen flatternden und verbrummten To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ionosphärischen Schicht treten Aurora-Erscheinungen auf? Sie treten auf in d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ch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Betriebsart eignet sich am besten für Auroraverbindun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CW</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n Gebieten treten Reflexionen an Nordlicht-Erscheinungen auf? Sie treten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den Polargebie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sind sporadische E-Reflexionen? Es sind Reflexionen von Wellen im UKW-Bereich a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sonders stark ionisierten Bereichen der E-Sch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bedeutet der Begriff "Sporadic E"? Es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Reflexion an lokal begrenzten Bereichen mit ungewöhnlich hoher Ionisation innerhalb der E-Schich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Region der Erde kommt "Sporadic-E" am häufigsten vor? Sie kommt am häufigsten vo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der nördlichen Hemisphä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I3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ussage ist für das Sonnenfleckenmaximum richti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MUF ist ho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Prinzip eines Drehspulmessgeräts beruht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Wechselwirkung der Kräfte zwischen einem permanent magnetischen und einem elektromagnetischen Fel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08</w:t>
      </w:r>
    </w:p>
    <w:p>
      <w:pPr>
        <w:pStyle w:val="Normal"/>
        <w:spacing w:lineRule="auto" w:line="276" w:before="0" w:after="200"/>
        <w:rPr/>
      </w:pPr>
      <w:r>
        <w:rPr>
          <w:rFonts w:eastAsia="Arial" w:cs="Arial" w:ascii="Arial" w:hAnsi="Arial"/>
          <w:sz w:val="24"/>
          <w:lang w:val="en-US"/>
        </w:rPr>
        <w:t>Der Messbereich eines Amperemeters mit dem Innenwiderstand R</w:t>
      </w:r>
      <w:r>
        <w:rPr>
          <w:rFonts w:eastAsia="Arial" w:cs="Arial" w:ascii="Arial" w:hAnsi="Arial"/>
          <w:position w:val="-6"/>
          <w:sz w:val="24"/>
          <w:lang w:val="en-US"/>
        </w:rPr>
        <w:t>i</w:t>
      </w:r>
      <w:r>
        <w:rPr>
          <w:rFonts w:eastAsia="Arial" w:cs="Arial" w:ascii="Arial" w:hAnsi="Arial"/>
          <w:sz w:val="24"/>
          <w:lang w:val="en-US"/>
        </w:rPr>
        <w:t xml:space="preserve"> soll um den Faktor 5 erweitert werden. Durch welche Maßnahme ist dies erreichba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Durch Parallelschaltung mit R</w:t>
      </w:r>
      <w:r>
        <w:rPr>
          <w:rFonts w:eastAsia="Arial" w:cs="Arial" w:ascii="Arial" w:hAnsi="Arial"/>
          <w:position w:val="-6"/>
          <w:sz w:val="24"/>
          <w:lang w:val="en-US"/>
        </w:rPr>
        <w:t>P</w:t>
      </w:r>
      <w:r>
        <w:rPr>
          <w:rFonts w:eastAsia="Arial" w:cs="Arial" w:ascii="Arial" w:hAnsi="Arial"/>
          <w:sz w:val="24"/>
          <w:lang w:val="en-US"/>
        </w:rPr>
        <w:t xml:space="preserve"> = 1/4 mal R</w:t>
      </w:r>
      <w:r>
        <w:rPr>
          <w:rFonts w:eastAsia="Arial" w:cs="Arial" w:ascii="Arial" w:hAnsi="Arial"/>
          <w:position w:val="-6"/>
          <w:sz w:val="24"/>
          <w:lang w:val="en-US"/>
        </w:rPr>
        <w:t>i</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09</w:t>
      </w:r>
    </w:p>
    <w:p>
      <w:pPr>
        <w:pStyle w:val="Normal"/>
        <w:spacing w:lineRule="auto" w:line="276" w:before="0" w:after="200"/>
        <w:rPr/>
      </w:pPr>
      <w:r>
        <w:rPr>
          <w:rFonts w:eastAsia="Arial" w:cs="Arial" w:ascii="Arial" w:hAnsi="Arial"/>
          <w:sz w:val="24"/>
          <w:lang w:val="en-US"/>
        </w:rPr>
        <w:t>Der Messbereich eines Voltmeters mit dem Innenwiderstand R</w:t>
      </w:r>
      <w:r>
        <w:rPr>
          <w:rFonts w:eastAsia="Arial" w:cs="Arial" w:ascii="Arial" w:hAnsi="Arial"/>
          <w:position w:val="-6"/>
          <w:sz w:val="24"/>
          <w:lang w:val="en-US"/>
        </w:rPr>
        <w:t>i</w:t>
      </w:r>
      <w:r>
        <w:rPr>
          <w:rFonts w:eastAsia="Arial" w:cs="Arial" w:ascii="Arial" w:hAnsi="Arial"/>
          <w:sz w:val="24"/>
          <w:lang w:val="en-US"/>
        </w:rPr>
        <w:t xml:space="preserve"> soll um den Faktor 8 erweitert werden. Durch welche Maßnahme ist dies erreichba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Durch Reihenschaltung mit R</w:t>
      </w:r>
      <w:r>
        <w:rPr>
          <w:rFonts w:eastAsia="Arial" w:cs="Arial" w:ascii="Arial" w:hAnsi="Arial"/>
          <w:position w:val="-6"/>
          <w:sz w:val="24"/>
          <w:lang w:val="en-US"/>
        </w:rPr>
        <w:t>V</w:t>
      </w:r>
      <w:r>
        <w:rPr>
          <w:rFonts w:eastAsia="Arial" w:cs="Arial" w:ascii="Arial" w:hAnsi="Arial"/>
          <w:sz w:val="24"/>
          <w:lang w:val="en-US"/>
        </w:rPr>
        <w:t xml:space="preserve"> = 7 mal R</w:t>
      </w:r>
      <w:r>
        <w:rPr>
          <w:rFonts w:eastAsia="Arial" w:cs="Arial" w:ascii="Arial" w:hAnsi="Arial"/>
          <w:position w:val="-6"/>
          <w:sz w:val="24"/>
          <w:lang w:val="en-US"/>
        </w:rPr>
        <w:t>i</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Vielfachmessgerät hat in den Wechselspannungsbereichen die Empfindlichkeit 4 kOhm/Volt. Wie groß ist der Strom durch das Messgerät bei Vollausschlag im 10-Volt-Bere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25 mA</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welchem Strom zeigt ein 20-kOhm/Volt-Instrument Vollausschla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0 Mikro Ampe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Messgerät hat einen Kennwiderstand von 10 kOhm/Volt. Für 1 Volt Vollausschlag liegt die Stromaufnahme bei</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0 Mikro Amper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flösung eines Messinstruments entsprich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kleinsten Einteilung der Anzeig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ieser Messgeräte verfügt normalerweise über die höchste Genauigkeit bei Spannungsmessun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gitalvolt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1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Drehspulmessgerät hat meistens eine Genauigkeit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ca. 1,5 Prozent vom Endausschla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Dipmeter ist beispielsweis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abstimmbarer Oszillator mit Drehspulmesswerk, das anzeigt, wenn dem Oszillator durch einen angekoppelten Schwingkreis bei einer Frequenz Energie entzogen oder zugeführt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Drehspulmesswerk eines Dipmet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liefert eine Aussage über die Schwingkreisamplitude im Oszillato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zu wird ein Dipmeter beispielsweise verwe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Prüfung der Schwingkreisresonanz in Sendern und Empfänger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zu wird ein Dipmeter beispielsweise verwe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Feststellung der Resonanzfrequenz von Schwingkrei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zu wird ein Dipmeter beispielsweise verwe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Feststellung der Schwingfrequenz und des Funktionierens eines Oszillato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Dipmeter hat normalerweise eine Genauigkeit von etwa</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wie viele Kilohertz kann die Frequenz abweichen, wenn mit einem Dipmeter eine Resonanzfrequenz von 7,1 MegaHertz gemessen wurde und die Messgenauigkeit mit plus-minus 3 Prozent angenommen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lus-minus 213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wie viele Kilohertz kann die Frequenz abweichen, wenn mit einem Dipmeter eine Resonanzfrequenz von 4,5 MegaHertz gemessen wurde und die Genauigkei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plus-minus 3 Prozent angenommen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lus-minus 135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Dipmeter soll auf indirektem Wege eine Induktivität gemessen werden. Die Spule wurde zu einem Kondensator von 220 pF parallel geschaltet und bei 4,5 MegaHertz Resonanz festgestellt. Welche Induktivität hat die Spul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7 Mikro 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Dipmeter soll auf indirektem Wege eine Induktivität gemessen werden. Die Spule wurde zu einem Kondensator von 330 pF parallel geschaltet und bei 5,5 MegaHertz Resonanz festgestellt. Welche Induktivität hat die Spul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5 Mikro 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2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ieser Messgeräte ist für die Ermittlung der Resonanzfrequenz eines Traps, das für einen Dipol genutzt werden soll, am besten geeign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p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auf dem Bildschirm eines Oszilloskops ein stehendes Bild statt durchlaufender Wellenzüge zu erhalten muss, das Oszilloskop</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Triggereinrichtung hab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Gerät kann für die Prüfung einer Signalform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Oszilloskop</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3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ieser Geräte wird für die Anzeige von Niederfrequenz-Verzerrungen verwe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Oszilloskop</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4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welchen Zweck wird eine Stehwellenmessbrücke verwendet? Sie wird verwe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Überprüfung der Anpass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4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tehwellenmessgerät misst bei einer Hochfrequenz-Leitung im Grun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ummen der Spannungen, die kapazitiv und induktiv bei einer Koppelschleife einkoppel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4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tehwellenmessgerät wird in ein ideal angepasstes Sender-/Antennensystem eingeschleift. Das Messgerät soll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tehwellenverhältnis von 1 anzei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4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ieser Instrumente kann für die Anzeige der Anpassung zwischen einem UHF-Sender und der Speiseleitung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Reflekto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4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ntenne hat ein Stehwellenverhältnis (VSWR) von 3. Wie viel Prozent der vorlaufenden Leistung wird an der Stoßstelle Kabel- Antenne reflektie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5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5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Skalenendwerte einer Sende-/Empfangsanlage mit VFO mit hinreichender Genauigkeit zu überprüfen, kann ma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n Frequenzzähler verwe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5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eine größtmögliche Genauigkeit sollte ein Frequenzzähl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r temperaturstabilisierten Quarzzeitbasis ausgestattet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5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genauen Frequenzzähler und einem entsprechenden Dämpfungsglied ka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genaue Messung einer Senderfrequenz erfol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5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Frequenzzähler verfügt über eine Genauigkeit von &amp;plusmn;1 parts per million. Wenn der Zähler auf den 100-MegaHertz-Bereich eingestellt wird, beträgt die Genauigkeit am oberen Ende des 100-MegaHertz-Bereichs plus bzw. minu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00 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5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er folgenden Messgeräte ist für genaue Frequenzmessungen am besten geeign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requenzzähl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5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der folgenden Geräte kann in der Regel nicht für die Prüfung von Harmonischen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requenzzähl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5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digitaler Frequenzzähler verfügt über eine Genauigkeit von 10 parts per million und wird für eine Messung bei 145 MegaHertz verwendet. Welcher der Messwerte weist die richtige Anzahl von genauen Dezimalstellen für die angegebene Genauigkeit auf?</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45,07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5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nutzt man bei einem Frequenzzähler eine Torzeit von 10 s anstelle von 1 s erhöht s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flös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6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Absorptionsfrequenzmesser hat normalerweise eine Genauigkeit von etwa</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 Prozen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6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einfachste Gerät, mit dem geprüft werden kann, ob ein Quarz mit dem richtigen Oberton arbeitet, ist 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bsorptionsfrequenzmess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6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welchem Messgerät können Harmonische festgestell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bsorptionsfrequenzmess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6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Absorptionsfrequenzmesser ist ein Hilfsmittel zur Prüf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Oberwellenausstrahlun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6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Absorptionsfrequenzmesser eignet sich zur Prüf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richtigen Oberwellenauswahl in einem Vervielfach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7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welchem der folgenden Messinstrumente können die genauen Frequenzen der Harmonischen eines Signals gemessen werden? Sie können gemess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Spektrumanalysato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werden elektrische Spannungsmesser an Messobjekte angeschlossen und welche Anforderungen muss das Messgerät erfüllen, damit der Messfehler möglichst gering bleib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Spannungsmesser ist parallel zum Messobjekt anzuschließen und sollte hochohmig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Voltmeter der Klasse 1.5, das einen Skalenendwert von 300 Volt hat, messen Sie an einer Spannungsquelle 230 Volt. In welchem Bereich liegt der wahre We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liegt zwischen 225,5 und 234,5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m Voltmeter der Klasse 2.5, das einen Skalenendwert von 20 Volt hat, messen Sie an einer Spannungsquelle 12,6 Volt. In welchem Bereich liegt der wahre We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liegt zwischen 12,1 und 13,1 Vol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präzise Effektivwertmessung ist mit einem Gleichrichterinstrumen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nur bei sinusförmigen Signalen mögl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genauen Messung des Effektivwertes eines nicht sinusförmigen Stromes bis in den GigaHertz-Bereich eignet s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Messgerät mit Thermoumform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künstliche Antenne von 50 Ohm verfügt über eine Anzapfung bei 5 Ohm vom erdnahen Ende. Diese Anzapfung ermöglicht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essung der Ausgangsleis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künstliche Antenne von 50 Ohm verfügt über eine Anzapfung bei 5 Ohm vom erdnahen Ende. Was könnte zur ungefähren Ermittlung der Senderausgangsleistung über diesen Messpunkt eingesetz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gitalmultimeter mit Hochfrequenz-Tastkopf</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ermittelt man die Resonanzfrequenz eines passiven Schwingkreise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Messung von L und C und Berechnung oder z.B. mit einem Dip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Resonanzfrequenz eines abgestimmten Hochfrequenz-Kreises kann mit eine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pmeter überprüf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abgestimmter Kreis wird mit einem Dipmeter geprüft. Um eine Änderung der Resonanzfrequenz zu vermeiden,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verhältnismäßig lose Kopplung erforderl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Hilfsmittel sollten Sie bei präzisen Frequenzmessungen benutz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n Frequenzzähler mit stabiler Zeitbasi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ein Frequenzzähler für die Überprüfung der Frequenz eines Senders verwendet wird,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Träger ohne Modulation zu verwe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Konfiguration gewährleistet die höchste Genauigkeit bei der Prüfung der Trägerfrequenz eines FM-Sender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requenzzähler und unmodulierter Träg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RTTY-Signal benötigt eine Bandbreite von plus-minus 3 KiloHertz. Ein Frequenzzähler mit einer Genauigkeit von 1 parts per million wird für die Prüfung der Frequenzanzeige eines 145-MegaHertz-Senders verwendet. Wie klein darf der Mindestabstand zur oberen Bandgrenze sein, damit die Aussendung innerhalb des Bandes stattfi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145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Quarznormal hat einen relativen Fehler von F = plus-minus 0,001 Prozent. Wie genau können Sie eine Frequenz von f = 14100 KiloHert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stimm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 = plus-minus 141 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ein Faktor-10-Frequenzteiler vor einem Frequenzzähler geschaltet wird und der Zähler 14,5625 MegaHertz anzeigt, beträgt die tatsächliche 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45,625 Mega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misst man das Stehwellenverhältnis? Man misst e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einer SWR-Messbrücke oder einer Messlei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tehwellenmessgerät wird bei Sendern zur Mess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Antennenanpassung eingesetz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2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Überprüfung eines Stehwellenmessgerätes wird dessen Ausgang mit einem 150-Ohm-Widerstand abgeschlossen. Welches Stehwellenverhältnis muss das Messgerät anzeigen, wenn die Impedanz von Messgerät und Sender 50 Ohm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2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Messgerät könnte für den Nachweis von Harmonischen einer Aussendung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bsorptionsfrequenzmess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2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nn sollten mögliche Oberwellenausstrahlungen überprüf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legentl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2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omit misst man am einfachsten die Hüllkurvenform eines Hochfrequenz-Signals? Man misst es am einfachsten mit einem</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reitbandigen Oszilloskop.</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J82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Pulsbreite wird mit einem Oszilloskop normalerweise bei</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50 Prozent der Amplitude gemes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äußert sich Zustopfen bzw. Blockierung eines Empfängers? Es äußert sich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n Rückgang der Empfindlichkeit und ggf. das Auftreten von Brodelgeräusc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Effekte werden durch Intermodulation hervorgeruf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s treten Phantomsignale auf, die bei Einschalten eines Abschwächers in den Hochfrequenz-Signalweg verschwi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kommen Geräusche aus den Lautsprechern einer abgeschalteten Stereoanlage möglicherweise zustand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Gleichrichtung starker Hochfrequenz-Signale an PN-Übergängen in der Niederfrequenz-Endstuf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ochfrequenz-Signa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ender sollte so betrieben werden, das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keine unerwünschten Aussendungen hervorruf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m Niederfrequenz-Verstärker erfolgt die unerwünschte Gleichrichtung eines Hochfrequenz-Signals wahrscheinl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 einem Basis-Emitter-Überga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lle Geräte, die Hochfrequenz-Ströme übertragen, sollt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öglichst gut geschirmt sei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eine Mantelwellendrossel in einem Fernseh-Antennenzuführungskabe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rden Gleichtakt-Hochfrequenz-Störsignale unterdrück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unselektiver TV-Vorverstärker wird am wahrscheinlichst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Übersteuerung mit dem Signal eines nahen Sender störend beeinflus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ochfrequenz-Einstrahlung in die Zwischenfrequenz-Stufe eines Fernsehempfängers führt in der Regel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roblemen mit dem Fernsehempfa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Verbesserung der Störfestigkeit gegenüber Hochfrequenz-Einstrahlungen können in einem Niederfrequenz-Leistungsverstärk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eramische Kondensatoren über die Basis- Emitter-Übergänge der Endstufentransistoren eingebau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sofortige Reaktion ist angebracht, wenn der Nachbar sich über Hochfrequenz-Einströmungen bekla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bieten höflich an, die erforderlichen Prüfungen in die Wege zu lei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Fernsehgerät wird durch das Nutzsignal einer Kurzwelle-Amateurfunkstelle gestört. Wie kann das Signal in das Fernsehgerät eindring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Über jeden beliebigen Leitungsanschluss und/oder über die Zwischenfrequenz-Stuf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Funkamateur wohnt in einem Reihenhaus. An welcher Stelle sollte die Kurzwelle-Drahtantenne angebracht werden, um die Störwahrscheinlichkeit auf ein Mindestmaß zu begrenzen? Sie sollte möglich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rechtwinklig zur Häuserzeile angebrach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m Betrieb Ihres 2-meter-Senders wird bei einem Ihrer Nachbarn ein Fernsehempfänger gestört, der mit einer Zimmerantenne betrieben wird. Zur Behebung des Problems schlagen Sie dem Nachbarn vo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ußen angebrachte Fernsehantenne zu installie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ährend des Betriebs eines tragbaren Kurzwelle-Transceivers mit Batterieversorgung treten zu Hause und unter Verwendung der ortsfesten Antenne bei einer elektronischen Orgel Störungen auf. Eine mögliche Ursache hierfü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st unzureichende Hochfrequenz-Erd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welcher Entfernung von einer 70-cm-Sendeantenne sollte eine Fernsehantenne installiert werden, um das Störpotenzial möglichst gering zu halten? Sie soll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o weit entfernt wie möglich installier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tarkes Hochfrequenz-Signal gelangt in die Zwischenfrequenz-Stufe des Rundfunkempfängers des Nachbarn. Dieses Phänomen wird al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rekteinstrahlung bezeichne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Bemühungen, die durch eine in der Nähe befindliche Amateurfunkstelle hervorgerufenen Fernsehstörungen zu verringern, sind fehlgeschlagen. Als nächster Schritt i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zuständige Außenstelle der Bundesnetzagentur um Prüfung der Gegebenheiten zu bit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ährend einer ATV-Aussendung erscheint das Bild auch auf dem Fernsehgerät der Nachbarn. Eine mögliche Abhilfe der Störung wäre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erminderung der Ausgangsleist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1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m Besuch beim Nachbarn zur Prüfung von Fernsehrundfunkstörungen ist zunächs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ntennenleitung vom Fernsehgeräts zu trennen um zu prüfen, ob die Störungen anhal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Übersteuerung eines Leistungsverstärkers führt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m hohen Nebenwellenantei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Hochfrequenz-Schaltungen können Nebenresonanzen durch d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genresonanz der Hochfrequenz-Drosseln hervorgerufen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m Sender mit mehr als 2,5 mW Ausgangsleistung sollte die Dämpfung der Oberwellen im Frequenzbereich 1,7-35 MegaHertz mindesten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40 Dezibel betra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welche Maßnahme können Tastklicks verringert werden?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Verringerung der Flankensteilhei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gesamte Bandbreite einer FMAussendung beträgt 15 KiloHertz. Wie groß ist der Abstand der Mittenfrequenz von der Bandgrenze mindestens zu wählen, damit die Aussendung innerhalb des Bandes bleib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7,5 KiloHertz</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urch welche Maßnahme kann die übermäßige Bandbreite einer FM-Aussendung verringert werden? Durch die Verringerung d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ubeinstellung.</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Parasitäre Schwingungen können Störungen hervorrufen. Man erkennt sie auch daran, dass si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einen festen Bezug zur Betriebsfrequenz hab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Bandbreite einzusparen sollte der Frequenzumfang eines Niederfrequenz-Sprachsignals, das an einen Modulator angelegt wir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3 KiloHertz nicht überschrei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Hochfrequenz-Signale unerwünscht auf einen VFO zurückkoppeln, kann dies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requenzinstabilität füh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s Nutzsignal eines 144-MegaHertz-Senders verursacht die Übersteuerung eines in der Nähe befindlichen UHF-Fernsehempfängers. Das Problem lässt sich durch den Einbau eine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ochpassfilters in das Antennenzuführungskabel des Fernsehempfängers lö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Oberwellenausstrahlungen eines UHF-Senders zu minimieren, sollte dem Gerä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Tiefpassfilter nachgeschalte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SB-Sender wird Störungen auf benachbarten Frequenzen hervorrufen, wen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Leistungsverstärker übersteuert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4</w:t>
      </w:r>
    </w:p>
    <w:p>
      <w:pPr>
        <w:pStyle w:val="Normal"/>
        <w:spacing w:lineRule="auto" w:line="276" w:before="0" w:after="200"/>
        <w:rPr>
          <w:rFonts w:ascii="Arial" w:hAnsi="Arial" w:eastAsia="Arial" w:cs="Arial"/>
          <w:sz w:val="24"/>
        </w:rPr>
      </w:pPr>
      <w:r>
        <w:rPr>
          <w:rFonts w:eastAsia="Arial" w:cs="Arial" w:ascii="Arial" w:hAnsi="Arial"/>
          <w:sz w:val="24"/>
          <w:lang w:val="en-US"/>
        </w:rPr>
        <w:t>Im 144-MegaHertz-Bereich werden Störungen festgestellt, die von einem quarzgesteuerten 432-MegaHertz-Sender verursacht werden, dessen Quarzoszillator bei etwa 12 MegaHertz schwingt. Die Oszillatorfrequenz wird in mehreren Stufen vervielfacht. Bei welcher Kombination der Vervielfacher tritt die Störung auf? Die Störung tritt auf bei der Kombinatio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Quarzfrequenz x 2 x 2 x 3 x 3</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der Hi-Fi-Anlage des Nachbarn wird Einströmung in die Niederfrequenz festgestellt. Eine mögliche Abhilfe wär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eschirmte Lautsprecherleitungen zu verwe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 einem Wohnort in einem Ballungsgebiet empfiehlt es sich, während der abendlichen Fernsehstun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keiner höheren Leistung zu senden, als für eine sichere Kommunikation unbedingt erforderlich is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alls sich eine Sendeantenne in der Nähe und parallel zu einer 230-Volt-Wechselstrom-Freileitung befinde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önnen Hochfrequenz-Spannungen ins Netz einkoppel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Verhinderung von Fernsehstörungen, die durch Mantelwellen hervorgerufen werden, ist anstelle einer Mantelwellendrossel alternativ</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er Einbau eines Hochfrequenz-Trenntrafos möglich.</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1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435-MegaHertz-Sendeantenne mit hohem Gewinn ist unmittelbar auf eine UHF-Fernseh-Empfangsantenne gerichtet. Dies führt gegebenenfalls zu</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r Übersteuerung eines TV-Empfänge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2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m Mittelwellenbereich ergeben sich häufig Spiegelfrequenzstörungen dur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1,8-MegaHertz-Send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2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korrodierter Anschluss an der Fernseh-Empfangsantenne des Nachbar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ann in Verbindung mit dem Signal naher Sender unerwünschte Mischprodukte erzeugen, die den Fernsehempfang stö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22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435-MegaHertz-Sendeantenne mit 1 kW ERP ist unmittelbar auf die Fernsehantenne des Nachbarn gerichtet. Dies führt gegebenenfalls</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zur Übersteuerung der Vorstufe des Fernsehers.</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Störwahrscheinlichkeit zu verringern, sollte die benutzte Sendeleis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uf das für eine zufrieden stellende Kommunikation erforderliche Minimum eingestell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kann man hochfrequente Störungen reduzieren, die durch Harmonische hervorgerufen werden? Sie können reduziert werden durch e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Oberwellenfil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Filter sollte im Störungsfall für die Dämpfung von Kurzwellensignalen in ein Fernsehantennenkabel eingeschleif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ochpassfil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s sollte zur Herabsetzung starker Signale eines 21-MegaHertz-Senders in das Fernseh-Antennenzuführungskabel eingeschleif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ochpassfil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Filter sollte im Störungsfall vor die einzelnen Leitungsanschlüsse eines UKW- oder Fernsehrundfunkgeräts oder angeschlossener Geräte eingeschleift werden, um Kurzwellensignale zu dämpf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Hochpassfilter vor dem Antennenanschluss und zusätzlich je eine hochpermeable Ferritdrossel vor alle Leitungsanschlüsse der gestörten Gerät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Signale eines 144-MegaHertz-Senders werden in das Abschirmgeflecht des Antennenkabels eines FM-Rundfunkempfängers induziert und verursachen Störungen. Eine Möglichkeit zur Verringerung der Störungen besteht dar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Mantelwellendrossel in das Kabel vor den FM-Rundfunkempfänger einzusetz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08</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die Störwahrscheinlichkeit im eigenen Haus zu verringern, empfiehlt es sich vorzugsweis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vom Potenzialausgleich getrennte Hochfrequenz-Erdleitung zu verwe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dleitungen sollten imm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über eine niedrige Impedanz verfü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Einfügungsdämpfung im Durchlassbereich eines passiven Hochpassfilters für ein Fernsehantennenkabel soll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höchstens 2 bis 3 Dezibel betra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Nachbar beschwert sich über Störungen seines Fernsehempfängers, die allerdings auch bei abgeschalteter TV-Antenne auftreten. Die Störungen fallen zeitlich mit den Übertragungszeiten des Funkamateurs zusammen. Als erster Schrit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st ein Netzfilter vorzuseh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Beim Betrieb eines Funkempfängers mit digitalen Schaltungen auf einer gedruckten Leiterplatte treten erhebliche Störungen auf. Diese könnten verringert werden, indem die Leiterplatte</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m geerdeten Metallgehäuse untergebracht wird.</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einer Babyüberwachungsanlage mit zwei Geräten, die über ein langes Zwillingslitzenkabel miteinander verbunden sind, treten Störungen durch den Betrieb eines nahen Senders auf. Eine Möglichkeit zur Verringerung der Beeinflussungen besteht dari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geschirmtes Verbindungskabel zu verwen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Art von Kondensatoren sollte zum Abblocken von Hochfrequenz-Spannungen vorzugsweise verwendet werden? Am besten verwendet ma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Keramikkondensator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K31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etwaige Funkstörungen auf Nachbarfrequenzen zu begrenzen, sollte bei Telefonie die höchste zu übertragende Niederfrequenz-Frequenz</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ter 3 KiloHertz lieg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1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In Bezug auf EMV sollten Vervielfacherstuf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ut abgeschirm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1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eine Amateurfunkstelle in Bezug auf EMV zu optimier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ollten alle Einrichtungen mit einer guten Hochfrequenz-Erdung versehen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1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 Sender ist mittels eines kurzen Koaxialkabels an eine Kollinearantenne mit 6 Dezibel Gewinn angeschlossen. Wenn die der Antenne zugeführte Ausgangsleistung auf 5 Watt verringert wird, treten keine Störungen der Hi-Fi-Anlage des Nachbarn auf. Die Strahlungsleistung entspricht dabei einer ERP vo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2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201</w:t>
      </w:r>
    </w:p>
    <w:p>
      <w:pPr>
        <w:pStyle w:val="Normal"/>
        <w:spacing w:lineRule="auto" w:line="276" w:before="0" w:after="200"/>
        <w:rPr>
          <w:rFonts w:ascii="Arial" w:hAnsi="Arial" w:eastAsia="Arial" w:cs="Arial"/>
          <w:sz w:val="24"/>
        </w:rPr>
      </w:pPr>
      <w:r>
        <w:rPr>
          <w:rFonts w:eastAsia="Arial" w:cs="Arial" w:ascii="Arial" w:hAnsi="Arial"/>
          <w:sz w:val="24"/>
          <w:lang w:val="en-US"/>
        </w:rPr>
        <w:t>Sie besitzen eine lambda/4-Vertikalantenne. Da Sie für diese Antenne keine Selbsterklärung abgeben möchten und somit nur eine Strahlungsleistung von weniger als 10 Watt EIRP verwenden dürfen, müssen Sie die Sendeleistung soweit reduzieren, dass Sie unter diesem Wert bleiben. Wie groß darf die Sendeleistung ohne Berücksichtigung der Kabelverluste dabei sei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3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2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ine Amateurfunkstelle sendet in FM mit einer äquivalenten Strahlungsleistung (ERP) von 100 Watt. Wie groß ist die Feldstärke im freien Raum in einer Entfernung von 100 met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0,7 Volt pro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L203</w:t>
      </w:r>
    </w:p>
    <w:p>
      <w:pPr>
        <w:pStyle w:val="Normal"/>
        <w:spacing w:lineRule="auto" w:line="276" w:before="0" w:after="200"/>
        <w:rPr>
          <w:rFonts w:ascii="Arial" w:hAnsi="Arial" w:eastAsia="Arial" w:cs="Arial"/>
          <w:sz w:val="24"/>
        </w:rPr>
      </w:pPr>
      <w:r>
        <w:rPr>
          <w:rFonts w:eastAsia="Arial" w:cs="Arial" w:ascii="Arial" w:hAnsi="Arial"/>
          <w:sz w:val="24"/>
          <w:lang w:val="en-US"/>
        </w:rPr>
        <w:t>Sie möchten den Personenschutz-Sicherheitsabstand für die Antenne Ihrer Amateurfunkstelle für das 20-meter-Band und die Betriebsart RTTY berechnen. Der Grenzwert im Fall des Personenschutzes beträgt 28 Volt pro meter. Sie betreiben einen Dipol, der von einem Sender mit einer Leistung von 700 Watt über ein Koaxialkabel gespeist wird. Die Kabeldämpfung beträgt 0,5 Dezibel. Wie groß ist der Sicherheitsabstand?</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6,3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L204</w:t>
      </w:r>
    </w:p>
    <w:p>
      <w:pPr>
        <w:pStyle w:val="Normal"/>
        <w:spacing w:lineRule="auto" w:line="276" w:before="0" w:after="200"/>
        <w:rPr>
          <w:rFonts w:ascii="Arial" w:hAnsi="Arial" w:eastAsia="Arial" w:cs="Arial"/>
          <w:sz w:val="24"/>
        </w:rPr>
      </w:pPr>
      <w:r>
        <w:rPr>
          <w:rFonts w:eastAsia="Arial" w:cs="Arial" w:ascii="Arial" w:hAnsi="Arial"/>
          <w:sz w:val="24"/>
          <w:lang w:val="en-US"/>
        </w:rPr>
        <w:t>Sie möchten den Personenschutz-Sicherheitsabstand für die Antenne Ihrer Amateurfunkstelle für das 2-meter-Band und die Betriebsart FM berechnen. Der Grenzwert im Fall des Personenschutzes beträgt 28 Volt pro meter. Sie betreiben eine Yagi-Antenne mit einem Gewinn von 10,5 Dezibel d. Die Antenne wird von einem Sender mit einer Leistung von 100 Watt über ein Koaxialkabel gespeist. Die Kabeldämpfung beträgt 1,5 Dezibel. Wie groß ist der Sicherheitsabstand?</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7,1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L205</w:t>
      </w:r>
    </w:p>
    <w:p>
      <w:pPr>
        <w:pStyle w:val="Normal"/>
        <w:spacing w:lineRule="auto" w:line="276" w:before="0" w:after="200"/>
        <w:rPr>
          <w:rFonts w:ascii="Arial" w:hAnsi="Arial" w:eastAsia="Arial" w:cs="Arial"/>
          <w:sz w:val="24"/>
        </w:rPr>
      </w:pPr>
      <w:r>
        <w:rPr>
          <w:rFonts w:eastAsia="Arial" w:cs="Arial" w:ascii="Arial" w:hAnsi="Arial"/>
          <w:sz w:val="24"/>
          <w:lang w:val="en-US"/>
        </w:rPr>
        <w:t>Sie möchten den Personenschutz-Sicherheitsabstand für die Antenne Ihrer Amateurfunkstelle für das 20-meter-Band und die Betriebsart RTTY berechnen. Der Grenzwert im Fall des Personenschutzes beträgt 28 Volt pro meter. Sie betreiben einen Dipol, der von einem Sender mit einer Leistung von 300 Watt über ein Koaxialkabel gespeist wird. Die Kabeldämpfung beträgt 0,5 Dezibel. Wie groß ist der Sicherheitsabstand?</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4,1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L206</w:t>
      </w:r>
    </w:p>
    <w:p>
      <w:pPr>
        <w:pStyle w:val="Normal"/>
        <w:spacing w:lineRule="auto" w:line="276" w:before="0" w:after="200"/>
        <w:rPr>
          <w:rFonts w:ascii="Arial" w:hAnsi="Arial" w:eastAsia="Arial" w:cs="Arial"/>
          <w:sz w:val="24"/>
        </w:rPr>
      </w:pPr>
      <w:r>
        <w:rPr>
          <w:rFonts w:eastAsia="Arial" w:cs="Arial" w:ascii="Arial" w:hAnsi="Arial"/>
          <w:sz w:val="24"/>
          <w:lang w:val="en-US"/>
        </w:rPr>
        <w:t>Sie möchten den Personenschutz-Sicherheitsabstand für die Antenne Ihrer Amateurfunkstelle für das 10-meter-Band und die Betriebsart RTTY berechnen. Der Grenzwert im Fall des Personenschutzes beträgt 28 Volt pro meter. Sie betreiben einen Dipol, der von einem Sender mit einer Leistung von 100 Watt über ein Koaxialkabel gespeist wird. Die Kabeldämpfung sei vernachlässigbar. Wie groß muss der Sicherheitsabstand sei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2,50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L207</w:t>
      </w:r>
    </w:p>
    <w:p>
      <w:pPr>
        <w:pStyle w:val="Normal"/>
        <w:spacing w:lineRule="auto" w:line="276" w:before="0" w:after="200"/>
        <w:rPr>
          <w:rFonts w:ascii="Arial" w:hAnsi="Arial" w:eastAsia="Arial" w:cs="Arial"/>
          <w:sz w:val="24"/>
        </w:rPr>
      </w:pPr>
      <w:r>
        <w:rPr>
          <w:rFonts w:eastAsia="Arial" w:cs="Arial" w:ascii="Arial" w:hAnsi="Arial"/>
          <w:sz w:val="24"/>
          <w:lang w:val="en-US"/>
        </w:rPr>
        <w:t>Sie möchten den Personenschutz-Sicherheitsabstand für die Antenne Ihrer Amateurfunkstelle für das 10-meter-Band und die Betriebsart FM berechnen. Der Grenzwert im Fall des Personenschutzes beträgt 28 Volt pro meter. Sie betreiben eine Yagi-Antenne mit einem Gewinn von 7,5 Dezibel d. Die Antenne wird von einem Sender mit einer Leistung von 100 Watt über ein langes Koaxialkabel gespeist. Die Kabeldämpfung beträgt 1,5 Dezibel. Wie groß muss der Sicherheitsabstand sei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5,01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L208</w:t>
      </w:r>
    </w:p>
    <w:p>
      <w:pPr>
        <w:pStyle w:val="Normal"/>
        <w:spacing w:lineRule="auto" w:line="276" w:before="0" w:after="200"/>
        <w:rPr>
          <w:rFonts w:ascii="Arial" w:hAnsi="Arial" w:eastAsia="Arial" w:cs="Arial"/>
          <w:sz w:val="24"/>
        </w:rPr>
      </w:pPr>
      <w:r>
        <w:rPr>
          <w:rFonts w:eastAsia="Arial" w:cs="Arial" w:ascii="Arial" w:hAnsi="Arial"/>
          <w:sz w:val="24"/>
          <w:lang w:val="en-US"/>
        </w:rPr>
        <w:t>Sie möchten den Personenschutz-Sicherheitsabstand für die Antenne Ihrer Amateurfunkstelle in Hauptstrahlrichtung für das 2-meter-Band und die Betriebsart FM berechnen. Der Grenzwert im Fall des Personenschutzes beträgt 28 Volt pro meter. Sie betreiben eine Yagi-Antenne mit einem Gewinn von 11,5 Dezibel d. Die Antenne wird von einem Sender mit einer Leistung von 75 Watt über ein Koaxialkabel gespeist. Die Kabeldämpfung beträgt 1,5 Dezibel. Wie groß muss der Sicherheitsabstand sein?</w:t>
      </w:r>
    </w:p>
    <w:p>
      <w:pPr>
        <w:pStyle w:val="Normal"/>
        <w:spacing w:lineRule="auto" w:line="276" w:before="0" w:after="200"/>
        <w:rPr>
          <w:rFonts w:ascii="Arial" w:hAnsi="Arial" w:eastAsia="Arial" w:cs="Arial"/>
          <w:sz w:val="24"/>
        </w:rPr>
      </w:pPr>
      <w:r>
        <w:rPr>
          <w:rFonts w:eastAsia="Arial" w:cs="Arial" w:ascii="Arial" w:hAnsi="Arial"/>
          <w:sz w:val="24"/>
        </w:rPr>
        <w:t>Antwort:</w:t>
      </w:r>
    </w:p>
    <w:p>
      <w:pPr>
        <w:pStyle w:val="Normal"/>
        <w:spacing w:lineRule="auto" w:line="276" w:before="0" w:after="200"/>
        <w:rPr>
          <w:rFonts w:ascii="Arial" w:hAnsi="Arial" w:eastAsia="Arial" w:cs="Arial"/>
          <w:sz w:val="24"/>
        </w:rPr>
      </w:pPr>
      <w:r>
        <w:rPr>
          <w:rFonts w:eastAsia="Arial" w:cs="Arial" w:ascii="Arial" w:hAnsi="Arial"/>
          <w:sz w:val="24"/>
        </w:rPr>
        <w:t>6,86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rPr>
        <w:t>TL209</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arum ist im Nahfeld einer Strahlungsquelle keine einfache Umrechnung zwischen den Feldgrößen E, H und S und damit auch keine vereinfachte Berechnung des Schutzabstandes mögl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il die elektrische und die magnetische Feldstärke im Nahfeld keine konstante Phasenbeziehung zueinander aufwei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210</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errechnen einen Sicherheitsabstand für Ihre Antenne. Von welchem Punkt aus muss dieser Sicherheitsabstand eingehalten werden, wenn Sie bei der Berechnung die Fernfeldnäherung verwendet haben? Er muss eingehalt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von jedem Punkt der Antenne.</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21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ie errechnen Sie die Leistung am Einspeisepunkt der Antenne (Antenneneingangsleistung) bei bekannter Senderausgangsleistung?</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pPr>
      <w:r>
        <w:rPr>
          <w:rFonts w:eastAsia="Arial" w:cs="Arial" w:ascii="Arial" w:hAnsi="Arial"/>
          <w:sz w:val="24"/>
          <w:lang w:val="en-US"/>
        </w:rPr>
        <w:t>Sie addieren die Verluste zwischen Senderausgang und Antenneneingang und berechnen aus dieser Dämpfung einen Dämpfungsfaktor D; die Antenneneingangsleistung ist dann P</w:t>
      </w:r>
      <w:r>
        <w:rPr>
          <w:rFonts w:eastAsia="Arial" w:cs="Arial" w:ascii="Arial" w:hAnsi="Arial"/>
          <w:position w:val="-6"/>
          <w:sz w:val="24"/>
          <w:lang w:val="en-US"/>
        </w:rPr>
        <w:t>An</w:t>
      </w:r>
      <w:bookmarkStart w:id="2" w:name="__UnoMark__26_1659976548"/>
      <w:bookmarkEnd w:id="2"/>
      <w:r>
        <w:rPr>
          <w:rFonts w:eastAsia="Arial" w:cs="Arial" w:ascii="Arial" w:hAnsi="Arial"/>
          <w:position w:val="-6"/>
          <w:sz w:val="24"/>
          <w:lang w:val="en-US"/>
        </w:rPr>
        <w:t>t</w:t>
      </w:r>
      <w:r>
        <w:rPr>
          <w:rFonts w:eastAsia="Arial" w:cs="Arial" w:ascii="Arial" w:hAnsi="Arial"/>
          <w:sz w:val="24"/>
          <w:lang w:val="en-US"/>
        </w:rPr>
        <w:t xml:space="preserve"> = D mal P</w:t>
      </w:r>
      <w:r>
        <w:rPr>
          <w:rFonts w:eastAsia="Arial" w:cs="Arial" w:ascii="Arial" w:hAnsi="Arial"/>
          <w:position w:val="-6"/>
          <w:sz w:val="24"/>
          <w:lang w:val="en-US"/>
        </w:rPr>
        <w:t>Sen</w:t>
      </w:r>
      <w:bookmarkStart w:id="3" w:name="__UnoMark__27_1659976548"/>
      <w:bookmarkEnd w:id="3"/>
      <w:r>
        <w:rPr>
          <w:rFonts w:eastAsia="Arial" w:cs="Arial" w:ascii="Arial" w:hAnsi="Arial"/>
          <w:position w:val="-6"/>
          <w:sz w:val="24"/>
          <w:lang w:val="en-US"/>
        </w:rPr>
        <w:t>der</w:t>
      </w:r>
      <w:r>
        <w:rPr>
          <w:rFonts w:eastAsia="Arial" w:cs="Arial" w:ascii="Arial" w:hAnsi="Arial"/>
          <w:sz w:val="24"/>
          <w:lang w:val="en-US"/>
        </w:rPr>
        <w: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21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Für Ihre Yagi-Antenne, die an einem hohen Mast befestigt ist, beträgt der Sicherheitsabstand in Hauptstrahlrichtung 20 meter. Da die Antenne jedoch über gefährdete Orte hinweg strahlt, dringt nur ein Teil des Feldes in den Bereich unterhalb der Antenne. Sie ermitteln einen kritischen Winkel von 40grad und ersehen im Strahlungsdiagramm der Antenne eine Winkeldämpfung von 6 Dezibel. Auf welchen Wert verringert sich dann der Sicherheitsabstand?</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Er verringert sich auf 10 meter.</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21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welcher Ausgangsleistung rechnen Sie im Fall des Personenschutzes, um den Sicherheitsabstand zu ermittel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it dem Mittelwert der Ausgangsleistung gemittelt über ein Intervall von 6 Minu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21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Sie betreiben eine Amateurfunkstelle auf dem 2-meter-Band mit einer Rundstrahlantenne mit 6 Dezibel Gewinn über dem Dipol. Wie hoch darf die maximale Ausgangsleistung Ihres Senders unter Vernachlässigung der Kabeldämpfung sein, wenn der Grenzwert für den Personenschutz 28 Volt pro meter und der zur Verfügung stehende Sicherheitsabstand 5 meter beträg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ca. 100 Watt</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21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uss ein Funkamateur als Betreiber einer ortsfesten 2-meter-Amateurfunkstelle bei der Sendeart F3E und einer Senderleistung von 6 Watt an einer 15-Element-Yagiantenne mit 13 Dezibel Gewinn und vernachlässigbaren Kabelverlusten die Einhaltung der Personenschutzgrenzwerte nachweis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a, er ist in diesem Fall verpflichtet, die Einhaltung der Personenschutzgrenzwerte nachzuweis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301</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ter welchen Bedingungen darf das Standrohr einer Amateurfunkantenne auf einem Gebäude mit einer vorhandenen Blitzschutzanlage verbund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nn die vorhandene Blitzschutzanlage fachgerecht aufgebaut ist und das Standrohr mit ihr auf einem sehr kurzen Weg verbunden werden kan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302</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s Material und welcher Mindestquerschnitt ist bei einer Erdungsleitung zwischen einem Antennenstandrohr und einer Erdungsanlage nach DIN VDE 0855 Teil 300 für Funksender bis 1 kW zu verwen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ls geeigneter Erdungsleiter gilt ein Einzelmassivdraht mit einem Mindestquerschnitt von 16 mm2 Kupfer, isoliert oder blank, oder 25 mm2 Aluminium isoliert oder 50 mm2 Stahl.</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303</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nter welchen Bedingungen darf ein Fundamenterder als Blitzschutzerder verwendet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Jeder ordnungsgemäß verlegte Fundamenterder kann verwendet werden, sofern alle Blitzschutzleitungen bis zur Potentialausgleichsschiene getrennt geführt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304</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Sicherheitsmaßnahmen müssen zum Schutz gegen atmosphärische Überspannungen und zur Verhinderung von Spannungsunterschieden bei Koaxialkabel-Niederführungen ergriffen werden?</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ußenleiter (Abschirmung) aller Koaxialkabel-Niederführungen müssen über einen Potentialausgleichsleiter normgerecht mit Erde verbunden werd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305</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Welche der Antworten a bis d enthält die heutzutage normgerechten Adern-Kennfarben von 3-adrigen, isolierten Energieleitungen und -kabeln in der Abfolge: Schutzleiter, Außenleiter, Neutralleiter?</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grüngelb, braun, blau</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306</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amit die Zulassung eines Kraftfahrzeugs nicht ungültig wird, sind vor dem Einbau einer mobilen Sende-/Empfangseinrichtung grundsätzlich</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die Anweisungen des Kfz-Herstellers zu beachten.</w:t>
      </w:r>
    </w:p>
    <w:p>
      <w:pPr>
        <w:pStyle w:val="Normal"/>
        <w:spacing w:lineRule="auto" w:line="276" w:before="0" w:after="200"/>
        <w:rPr/>
      </w:pPr>
      <w:r>
        <w:rPr/>
      </w:r>
    </w:p>
    <w:p>
      <w:pPr>
        <w:pStyle w:val="Normal"/>
        <w:spacing w:lineRule="auto" w:line="276" w:before="0" w:after="200"/>
        <w:rPr>
          <w:rFonts w:ascii="Arial" w:hAnsi="Arial" w:eastAsia="Arial" w:cs="Arial"/>
          <w:sz w:val="24"/>
          <w:lang w:val="en-US"/>
        </w:rPr>
      </w:pPr>
      <w:r>
        <w:rPr>
          <w:rFonts w:eastAsia="Arial" w:cs="Arial" w:ascii="Arial" w:hAnsi="Arial"/>
          <w:sz w:val="24"/>
          <w:lang w:val="en-US"/>
        </w:rPr>
        <w:t>TL307</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Um ein Zusammenwirken mit der Elektronik des Kraftfahrzeugs zu verhindern, sollte das Antennenkabel</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Antwort:</w:t>
      </w:r>
    </w:p>
    <w:p>
      <w:pPr>
        <w:pStyle w:val="Normal"/>
        <w:spacing w:lineRule="auto" w:line="276" w:before="0" w:after="200"/>
        <w:rPr>
          <w:rFonts w:ascii="Arial" w:hAnsi="Arial" w:eastAsia="Arial" w:cs="Arial"/>
          <w:sz w:val="24"/>
          <w:lang w:val="en-US"/>
        </w:rPr>
      </w:pPr>
      <w:r>
        <w:rPr>
          <w:rFonts w:eastAsia="Arial" w:cs="Arial" w:ascii="Arial" w:hAnsi="Arial"/>
          <w:sz w:val="24"/>
          <w:lang w:val="en-US"/>
        </w:rPr>
        <w:t>möglichst weit von der Fahrzeugverkabelung entfernt verlegt werden.</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2" w:before="0" w:after="160"/>
    </w:pPr>
    <w:rPr>
      <w:rFonts w:ascii="Calibri" w:hAnsi="Calibri" w:eastAsia="Calibri" w:cs="Calibri"/>
      <w:color w:val="auto"/>
      <w:sz w:val="22"/>
      <w:szCs w:val="24"/>
      <w:lang w:val="de-DE" w:bidi="hi-IN"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Nummerierungszeichen">
    <w:name w:val="Nummerierungszeichen"/>
    <w:qFormat/>
    <w:rPr/>
  </w:style>
  <w:style w:type="character" w:styleId="KopfzeileZchn">
    <w:name w:val="Kopfzeile Zchn"/>
    <w:qFormat/>
    <w:rPr>
      <w:rFonts w:ascii="Calibri" w:hAnsi="Calibri" w:eastAsia="Calibri" w:cs="Mangal"/>
      <w:sz w:val="22"/>
      <w:szCs w:val="24"/>
      <w:lang w:bidi="hi-IN"/>
    </w:rPr>
  </w:style>
  <w:style w:type="character" w:styleId="FuzeileZchn">
    <w:name w:val="Fußzeile Zchn"/>
    <w:qFormat/>
    <w:rPr>
      <w:rFonts w:ascii="Calibri" w:hAnsi="Calibri" w:eastAsia="Calibri" w:cs="Mangal"/>
      <w:sz w:val="22"/>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eastAsia="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w:cs="Microsoft YaHei"/>
      <w:sz w:val="28"/>
    </w:rPr>
  </w:style>
  <w:style w:type="paragraph" w:styleId="Beschriftung">
    <w:name w:val="Beschriftung"/>
    <w:basedOn w:val="Normal"/>
    <w:qFormat/>
    <w:pPr>
      <w:spacing w:before="120" w:after="120"/>
    </w:pPr>
    <w:rPr>
      <w:rFonts w:eastAsia="Lucida Sans"/>
      <w:i/>
      <w:iCs/>
      <w:sz w:val="24"/>
    </w:rPr>
  </w:style>
  <w:style w:type="paragraph" w:styleId="Verzeichnis">
    <w:name w:val="Verzeichnis"/>
    <w:basedOn w:val="Normal"/>
    <w:qFormat/>
    <w:pPr/>
    <w:rPr>
      <w:rFonts w:eastAsia="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Mangal"/>
    </w:rPr>
  </w:style>
  <w:style w:type="paragraph" w:styleId="Footer">
    <w:name w:val="Footer"/>
    <w:basedOn w:val="Normal"/>
    <w:pPr>
      <w:tabs>
        <w:tab w:val="clear" w:pos="720"/>
        <w:tab w:val="center" w:pos="4536" w:leader="none"/>
        <w:tab w:val="right" w:pos="9072" w:leader="none"/>
      </w:tab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1T11:13:00Z</dcterms:created>
  <dc:creator>Falk Ziems</dc:creator>
  <dc:description/>
  <cp:keywords/>
  <dc:language>en-US</dc:language>
  <cp:lastModifiedBy>Falk Ziems</cp:lastModifiedBy>
  <dcterms:modified xsi:type="dcterms:W3CDTF">2018-01-18T1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e">
    <vt:lpwstr>defaultstate</vt:lpwstr>
  </property>
</Properties>
</file>